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Front</w:t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b/>
          <w:sz w:val="40"/>
          <w:szCs w:val="40"/>
        </w:rPr>
        <w:t>Trump</w:t>
      </w:r>
      <w:r>
        <w:rPr>
          <w:rFonts w:cs="Satluj" w:ascii="Satluj" w:hAnsi="Satluj"/>
          <w:b/>
          <w:sz w:val="40"/>
          <w:szCs w:val="40"/>
        </w:rPr>
        <w:t xml:space="preserve"> ÇõñÅø ï½ðê òñ¯º </w:t>
      </w:r>
      <w:r>
        <w:rPr>
          <w:b/>
          <w:sz w:val="40"/>
          <w:szCs w:val="40"/>
        </w:rPr>
        <w:t>Trade Bazooka</w:t>
      </w:r>
      <w:r>
        <w:rPr>
          <w:rFonts w:cs="Satluj" w:ascii="Satluj" w:hAnsi="Satluj"/>
          <w:b/>
          <w:sz w:val="40"/>
          <w:szCs w:val="40"/>
        </w:rPr>
        <w:t xml:space="preserve"> ÇåÁÅð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ìð¾Ãñ÷: ÁîðÆÕÆ ðÅôàðêåÆ â½éñâ àð¿ê òñ¯º </w:t>
      </w:r>
      <w:r>
        <w:rPr>
          <w:rFonts w:cs="Satluj" w:ascii="Calibri" w:hAnsi="Calibri"/>
          <w:b/>
        </w:rPr>
        <w:t xml:space="preserve">Greenland </w:t>
      </w:r>
      <w:r>
        <w:rPr>
          <w:rFonts w:cs="Satluj" w:ascii="Satluj" w:hAnsi="Satluj"/>
        </w:rPr>
        <w:t>ù ñË Õ¶ Çç¾å¶ ×Â¶ ÔîñÅòð ÇìÁÅé» Áå¶ àËÇðøÃ òèÅÀ°ä çÆÁ» èîÕÆÁ» é¶ ï½ðêÆÁé ï±éÆÁé (</w:t>
      </w:r>
      <w:r>
        <w:rPr>
          <w:rFonts w:cs="Satluj" w:ascii="Calibri" w:hAnsi="Calibri"/>
          <w:b/>
        </w:rPr>
        <w:t>EU</w:t>
      </w:r>
      <w:r>
        <w:rPr>
          <w:rFonts w:cs="Satluj" w:ascii="Satluj" w:hAnsi="Satluj"/>
        </w:rPr>
        <w:t xml:space="preserve">) ù Ú½ÕÃ Õð Çç¾åÅ þ¢ øð»Ã ç¶ ðÅôàðêåÆ ÇÂîËé°Áñ îËÕð¯º é¶ ï½ðêÆÁé ï±éÆÁé ù </w:t>
      </w:r>
      <w:r>
        <w:rPr>
          <w:rFonts w:cs="Satluj" w:ascii="Calibri" w:hAnsi="Calibri"/>
          <w:b/>
        </w:rPr>
        <w:t>US</w:t>
      </w:r>
      <w:r>
        <w:rPr>
          <w:rFonts w:cs="Satluj" w:ascii="Satluj" w:hAnsi="Satluj"/>
        </w:rPr>
        <w:t xml:space="preserve"> ÇõñÅø Ãõå òêÅðÕ ÜòÅìÆ ÕÅðòÅÂÆ Õðé ñÂÆ ÇåÁÅð ðÇÔä ñÂÆ ÇÕÔÅ þ ÇÜÃ ù öËð-ÁÇèÕÅÇðÕ å½ð Óå¶ </w:t>
      </w:r>
      <w:r>
        <w:rPr>
          <w:rFonts w:cs="Satluj" w:ascii="Calibri" w:hAnsi="Calibri"/>
          <w:b/>
        </w:rPr>
        <w:t>Trade Bazooka</w:t>
      </w:r>
      <w:r>
        <w:rPr>
          <w:rFonts w:cs="Satluj" w:ascii="Satluj" w:hAnsi="Satluj"/>
        </w:rPr>
        <w:t xml:space="preserve"> ÇÕÔÅ ÜÅ ÇðÔÅ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ÕÆ þ </w:t>
      </w:r>
      <w:r>
        <w:rPr>
          <w:rFonts w:cs="Satluj" w:ascii="Calibri" w:hAnsi="Calibri"/>
          <w:b/>
        </w:rPr>
        <w:t>Trade Bazooka</w:t>
      </w:r>
      <w:r>
        <w:rPr>
          <w:rFonts w:cs="Satluj" w:ascii="Satluj" w:hAnsi="Satluj"/>
          <w:b/>
        </w:rPr>
        <w:t xml:space="preserve">? </w:t>
      </w:r>
      <w:r>
        <w:rPr>
          <w:rFonts w:cs="Satluj" w:ascii="Satluj" w:hAnsi="Satluj"/>
        </w:rPr>
        <w:t>ÇÂÃ çÅ ÁÇèÕÅÇðÕ éÅî ÁËºàÆ-Õ¯Áðôé ÇÂ¿ÃàðÈîËºà (</w:t>
      </w:r>
      <w:r>
        <w:rPr>
          <w:rFonts w:cs="Satluj" w:ascii="Calibri" w:hAnsi="Calibri"/>
          <w:b/>
        </w:rPr>
        <w:t>ACI</w:t>
      </w:r>
      <w:r>
        <w:rPr>
          <w:rFonts w:cs="Satluj" w:ascii="Satluj" w:hAnsi="Satluj"/>
        </w:rPr>
        <w:t xml:space="preserve">) þ¢ ÇÂÔ ÇÂ¾Õ ÁÇÜÔÆ ÇòòÃæÅ þ ÇÜÃ åÇÔå ï½ðêÆÁé ï±éÆÁé À°é·» ç¶ô» Ü» Õ¿êéÆÁ» Çòð¹¾è Ãõå ÕÅðòÅÂÆ Õð ÃÕçÆ þ Ü¯ ï½ðê Óå¶ ÁÅðÇæÕ Ü» ðÅÜéÆÇåÕ çìÅÁ ìäÅÀ°ä çÆ Õ¯Çôô Õðç¶ Ôé¢ Ü¶Õð ÇÂÃ ù ñÅ×È ÕÆåÅ Ü»çÅ þ å» ÁîðÆÕÆ Õ¿êéÆÁ» ç¶ ï½ðêÆÁé ìÅ÷Åð ÓÚ çÅÖñ¶ Óå¶ ð¯Õ ñ×ÅÂÆ ÜÅ ÃÕçÆ þ, Áå¶ À°é·» ù ÃðÕÅðÆ àËºâð» å¯º ìÅÔð ÕÆåÅ ÜÅ ÃÕçÅ þ¢ ÇÂÃ å¯º ÇÂñÅòÅ Çòç¶ôÆ Çéò¶ô Áå¶ ÁÅïÅå-ÇéðïÅå Óå¶ òÆ êÅì¿çÆÁ» ñ¾× ÃÕçÆÁ» Ôé ÇÜÃ éÅñ </w:t>
      </w:r>
      <w:r>
        <w:rPr>
          <w:rFonts w:cs="Satluj" w:ascii="Calibri" w:hAnsi="Calibri"/>
          <w:b/>
        </w:rPr>
        <w:t>US</w:t>
      </w:r>
      <w:r>
        <w:rPr>
          <w:rFonts w:cs="Satluj" w:ascii="Satluj" w:hAnsi="Satluj"/>
        </w:rPr>
        <w:t xml:space="preserve"> ù Áðì» âÅñð» çÅ é°ÕÃÅé Ô¯ ÃÕçÅ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îËÕð¯º çÆ ÇÚåÅòéÆ: </w:t>
      </w:r>
      <w:r>
        <w:rPr>
          <w:rFonts w:cs="Satluj" w:ascii="Satluj" w:hAnsi="Satluj"/>
        </w:rPr>
        <w:t xml:space="preserve">çÅò¯Ã ÓÚ ì¯ñÇçÁ» îËÕð¯º é¶ ÇÚåÅòéÆ Çç¾åÆ ÇÕ Ü¶Õð </w:t>
      </w:r>
      <w:r>
        <w:rPr>
          <w:rFonts w:cs="Satluj" w:ascii="Calibri" w:hAnsi="Calibri"/>
          <w:b/>
        </w:rPr>
        <w:t>US</w:t>
      </w:r>
      <w:r>
        <w:rPr>
          <w:rFonts w:cs="Satluj" w:ascii="Satluj" w:hAnsi="Satluj"/>
        </w:rPr>
        <w:t xml:space="preserve"> éò¶º àËÇðøÃ ñ×ÅªçÅ þ å» </w:t>
      </w:r>
      <w:r>
        <w:rPr>
          <w:rFonts w:cs="Satluj" w:ascii="Calibri" w:hAnsi="Calibri"/>
          <w:b/>
        </w:rPr>
        <w:t>EU</w:t>
      </w:r>
      <w:r>
        <w:rPr>
          <w:rFonts w:cs="Satluj" w:ascii="Satluj" w:hAnsi="Satluj"/>
        </w:rPr>
        <w:t xml:space="preserve"> ù êÇÔñÆ òÅð ÇÂÃ ôÕåÆôÅñÆ ÔÇæÁÅð çÆ òðå¯º ÕðéÆ êË ÃÕçÆ þ¢ À°é·» ÇÕÔÅ ÇÕ ÁÅêä¶ ÃÇÔï¯×Æ Çòð¹¾è ÁÇÜÔÅ Õçî Ú¹¾ÕäÅ êÅ×ñêé Ô¯ò¶×Å, Áå¶ ÇìÔåð Ô¹¿çÅ ÇÕ ÃÅðÅ ÇèÁÅé ï±Õð¶é ÓÚ ô»åÆ ÃæÅÇêå Õðé Óå¶ ñ×ÅÇÂÁÅ Ü»çÅ, êð ÁîðÆÕÅ çÆ ì¶òÜ·Å çÆ ÔîñÅòðåÅ À°é·» ù îÜìÈð Õð ÃÕçÆ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òêÅðÕ Ãì¿è» Óå¶ êò¶×Å ò¾âÅ ÁÃð: </w:t>
      </w:r>
      <w:r>
        <w:rPr>
          <w:rFonts w:cs="Satluj" w:ascii="Satluj" w:hAnsi="Satluj"/>
        </w:rPr>
        <w:t xml:space="preserve">ÃÈåð» Áé°ÃÅð ÇÂÃ ò¶ñ¶ ÇÃðø øð»Ã ÔÆ ÇÂÃ Ãõå Õçî ç¶ ê¼Ö ÓÚ þ Üç¯º ÇÕ ìÅÕÆ BG îËºìð ç¶ô» ÓÚ ÇÂÃ ù ñË Õ¶ ò¾Ö-ò¾Ö ðÅÇÂ þ¢ </w:t>
      </w:r>
      <w:r>
        <w:rPr>
          <w:rFonts w:cs="Satluj" w:ascii="Calibri" w:hAnsi="Calibri"/>
          <w:b/>
        </w:rPr>
        <w:t>EU</w:t>
      </w:r>
      <w:r>
        <w:rPr>
          <w:rFonts w:cs="Satluj" w:ascii="Satluj" w:hAnsi="Satluj"/>
        </w:rPr>
        <w:t xml:space="preserve"> ç¶ é¶åÅ ÇÂÃ åéÅÁ Óå¶ ÚðÚÅ Õðé ñÂÆ ìð¾Ãñ÷ ÓÚ ÇÂ¾Õ ÁËîðÜËºÃÆ ÇÃÖð Ã¿î¶ñé Õðé ÜÅ ðÔ¶ Ôé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÷Õðï¯× þ ÇÕ ÃÅñ B@BD ÓÚ ÁîðÆÕÅ Áå¶ ï½ðê ÇòÚÕÅð òêÅð A.G ÇàÌñÆÁé ï±ð¯ (ñ×í× ç¯ ÇàÌñÆÁé âÅñð) ÇðÔÅ þ¢ ï½ðê òñ¯º </w:t>
      </w:r>
      <w:r>
        <w:rPr>
          <w:rFonts w:cs="Satluj" w:ascii="Calibri" w:hAnsi="Calibri"/>
          <w:b/>
        </w:rPr>
        <w:t>US</w:t>
      </w:r>
      <w:r>
        <w:rPr>
          <w:rFonts w:cs="Satluj" w:ascii="Satluj" w:hAnsi="Satluj"/>
        </w:rPr>
        <w:t xml:space="preserve"> ù Ãí å¯º ò¾è çòÅÂÆÁ», ÕÅð», ÜÔÅ÷, ðÃÅÇÂä, îËâÆÕñ À°êÕðä Áå¶ ôðÅì ÇéðïÅå ÕÆåÆ Ü»çÆ þ¢ </w:t>
      </w:r>
      <w:r>
        <w:rPr>
          <w:rFonts w:cs="Satluj" w:ascii="Calibri" w:hAnsi="Calibri"/>
          <w:b/>
        </w:rPr>
        <w:t>ACI</w:t>
      </w:r>
      <w:r>
        <w:rPr>
          <w:rFonts w:cs="Satluj" w:ascii="Satluj" w:hAnsi="Satluj"/>
        </w:rPr>
        <w:t xml:space="preserve"> ù ñÅ×È Õðé çÆ êÌÇÕÇðÁÅ ÓÚ Ø¼à¯-Ø¼à Û¶ îÔÆé¶ çÅ Ãî» ñ¾× ÃÕçÅ þ¢ ÇÂÔ ÔÇæÁÅð ÁÃñ ÓÚ B@BA ÓÚ ÚÆé ç¶ ÁÅðÇæÕ çìÅÁ ù ð¯Õä ñÂÆ ÇåÁÅð ÕÆåÅ Ç×ÁÅ ÃÆ, êð Ô¹ä </w:t>
      </w:r>
      <w:r>
        <w:rPr>
          <w:rFonts w:cs="Satluj" w:ascii="Calibri" w:hAnsi="Calibri"/>
          <w:b/>
        </w:rPr>
        <w:t>US</w:t>
      </w:r>
      <w:r>
        <w:rPr>
          <w:rFonts w:cs="Satluj" w:ascii="Satluj" w:hAnsi="Satluj"/>
        </w:rPr>
        <w:t xml:space="preserve"> éÅñ òèç¶ àÕðÅÁ ÕÅðé ÇÂÃ çÆ òðå¯º çÆ ÚðÚÅ ÇÛó ×ÂÆ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 xml:space="preserve">÷ìðçÃåÆ òÃÈñÆ îÅîÇñÁ» ÓÚ Ã¾å </w:t>
      </w:r>
      <w:r>
        <w:rPr>
          <w:b/>
          <w:sz w:val="40"/>
          <w:szCs w:val="40"/>
        </w:rPr>
        <w:t>Charged</w:t>
      </w:r>
      <w:r>
        <w:rPr>
          <w:rFonts w:cs="Satluj" w:ascii="Satluj" w:hAnsi="Satluj"/>
          <w:b/>
          <w:sz w:val="40"/>
          <w:szCs w:val="40"/>
        </w:rPr>
        <w:t xml:space="preserve">, AAA çÅ Ô¯ò¶×Å </w:t>
      </w:r>
      <w:r>
        <w:rPr>
          <w:b/>
          <w:sz w:val="40"/>
          <w:szCs w:val="40"/>
        </w:rPr>
        <w:t>Immigration Review</w:t>
      </w:r>
    </w:p>
    <w:p>
      <w:pPr>
        <w:pStyle w:val="Normal1"/>
        <w:jc w:val="center"/>
        <w:rPr>
          <w:rFonts w:ascii="Satluj" w:hAnsi="Satluj" w:cs="Satluj"/>
          <w:b/>
          <w:b/>
        </w:rPr>
      </w:pPr>
      <w:r>
        <w:rPr>
          <w:rFonts w:cs="Satluj" w:ascii="Satluj" w:hAnsi="Satluj"/>
          <w:b/>
        </w:rPr>
        <w:t>îñÕÆå ÇÃ¿Ø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òËéÕÈòð: ÕËé¶âÅ ç¶ ÃÈì¶ ÇìÌÇàô Õ¯¦ìÆÁÅ ÓÚ ÷ìðçÃåÆ òÃÈñÆ îÅîÇñÁ» éÅñ éÇÜ¾áä ñÂÆ Ô¯ºç ÓÚ ÇñÁ»çÆ ×ÂÆ Çòô¶ô ê¹ñÆÃ àÅÃÕ ø¯ðÃ é¶ ÚÅð îÔÆÇéÁ» çÆ êÌ×åÆ Çðê¯ðà ÜÅðÆ ÕðÇçÁ» ç¾ÇÃÁÅ þ ÇÕ Ô¹ä åÕ G ÇòÁÕåÆÁ» Óå¶ ÁêðÅèÕ ÚÅðÜ ñ×ÅÂ¶ ÜÅ Ú¹¾Õ¶ Ôé Üç ÇÕ AAA îÅîÇñÁ» ÓÚ ÇÂîÆ×Ì¶ôé Ü»Ú ô¹ðÈ ÕÆåÆ ×ÂÆ þ¢ ê¹ñÆÃ î¹åÅÇìÕ ÇÂÔ Áêâ¶à À°Ã Ãî¶º ÃÅÔîä¶ ÁÅÂÆ þ Üç¯º ÃðÆ ôÇÔð ÓÚ ÇÂÃ ÃÅñ ÷ìðçÃåÆ òÃÈñÆ çÅ CEò» ô¾ÕÆ îÅîñÅ çðÜ ÕÆåÅ Ç×ÁÅ þ¢ ÁÇèÕÅðÆÁ» çÅ ÕÇÔäÅ þ ÇÕ ñ¯Áð îËéñËºâ ç¶ ÕÂÆ ôÇÔð» ÓÚ ÇÂÃ åð·» ç¶ îÅîñ¶ ñ×ÅåÅð ÃÅÔîä¶ ÁÅ ðÔ¶ Ôé ÇÜÃ ÕÅðé ê¹ñÆÃ òñ¯º Çé×ðÅéÆ Áå¶ ÕÅðòÅÂÆ Ô¯ð å¶÷ ÕÆåÆ ×ÂÆ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Ã Ãì¿èÆ ê¹ñÃ ÁÇèÕÅðÆÁ» òñ¯º ÁÅï¯ÇÜå ÇÂ¾Õ êÌËµÃ ÕÅéøð¿Ã ç½ðÅé ê¹ñÆÃ ÕÇîôéð Ü½Ôé ìðÈÁð òñ¯º àÅÃÕ ø¯ðÃ çÆ ÚÅð îÔÆÇéÁ» çÆ êÌ×åÆ, Ú¾ñ ðÔÆÁ» Ü»Ú» Áå¶ íÇò¾ÖÆ ÕÅðòÅÂÆ ìÅð¶ ÇòÃæÅð éÅñ ÜÅäÕÅðÆ Çç¾åÆ ×ÂÆ¢ ê¹ñÆÃ ÁÇèÕÅðÆÁ» çÅ ÕÇÔäÅ þ ÇÕ ñ¯Õ» çÆ Ã¹ð¾ÇÖÁÅ ïÕÆéÆ ìäÅÀ°ä ñÂÆ ÇÂÃ î¹ÇÔ¿î ù Ô¯ð î÷ìÈå ÕÆåÅ ÜÅò¶×Å¢ ÁÇèÕÅðÆÁ» é¶ ñ¯Õ» ù ÃñÅÔ Çç¾åÆ þ ÇÕ ÇÕÃ¶ òÆ èîÕÆ Ü» ô¾ÕÆ ×åÆÇòèÆ çÆ å¹ð¿å ê¹ñÆÃ ù ÜÅäÕÅðÆ Çç¾åÆ ÜÅò¶ Áå¶ ÁÅêäÆ Ã¹ð¾ÇÖÁÅ ù êÇÔñ Çç¾åÆ ÜÅò¶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ÕËé¶âÅ ñÂÆ Ô¹ä øÅÂÆñ ñÅªç¶ ÔÆ âÅÕàð» ù Çîñ¶×Å òÆ÷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à¯ð½ºà¯: ÕËé¶âÅ ÓÚ ÇÂÃ ò¶ñ¶ âÅÕàð» çÆ íÅðÆ ÕîÆ þ¢ ÇÂ¾Õ Çðê¯ðà Áé°ÃÅð ÇÂ¾æ¶ ÇÃðø CG% îðÆ÷» ù ÔÆ BD Ø³ÇàÁ» ç¶ Á³çð ÁËîðÜËºÃÆ Áê½ÇÂ¿àîËºà Çîñ êÅ ðÔÆ þ¢ ÔÅñ ÔÆ ÓÚ ÇÂñÅÜ ÓÚ ç¶ðÆ ÕÅðé ÇÂ¾Õ íÅðåò¿ôÆ çÆ î½å çÅ îÅîñÅ òÆ ÕÅøÆ Ã¹ðõÆÁ» ÓÚ ÇðÔÅ ÃÆ ÇÜÃ å¯º ìÅÁç ÃðÕÅð é¶ îËâÆÕñ Ã¶òÅò» Ã¹èÅðé ñÂÆ ñÂÆ íÅðåÆ âÅÕàð» ñÂÆ êñÕ» ÇòÛÅ Çç¾åÆÁ» Ôé¢ çðÁÃñ ÕËé¶âÅ é¶ íÅðåÆ âÅÕàð» ù ò¾âÅ Á½øð Çç¿ç¶ Ô¯Â¶ </w:t>
      </w:r>
      <w:r>
        <w:rPr>
          <w:b/>
        </w:rPr>
        <w:t>Express Visa Entry</w:t>
      </w:r>
      <w:r>
        <w:rPr>
          <w:rFonts w:cs="Satluj" w:ascii="Satluj" w:hAnsi="Satluj"/>
        </w:rPr>
        <w:t xml:space="preserve"> ç¶ä çÅ øËÃñÅ ÕÆåÅ þ¢ ÇÂÃ ÃÕÆî ç¶ êÇÔñ¶ êóÅÁ ÓÚ Û¶ Ô÷Åð íÅðåÆ âÅÕàð» ù ÕËé¶âÅ ÓÚ çÅõñÅ Çîñ¶×Å¢ êÇÔñ¶ êóÅÁ ÓÚ øËâðñ ÃðÇòÇÃ÷ ñÂÆ ÇÂ¾Õ Ô÷Åð Áå¶ ÃÈìÅÂÆ ÃðÕÅð» ñÂÆ ÕðÆì ê³Ü Ô÷Åð âÅÕàð» ù òÆ÷¶ ÜÅðÆ Õðé çÆ ï¯ÜéÅ þ Ü¯ ÇÕ ÇÂÃ îÔÆé¶ ç¶ ÁÖÆð åÕ ñÅ×È Ô¯ ÃÕ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é½ÜòÅé âÅÕàð» çÆ ÇéÕñÆ ñÅàðÆ: </w:t>
      </w:r>
      <w:r>
        <w:rPr>
          <w:rFonts w:cs="Satluj" w:ascii="Satluj" w:hAnsi="Satluj"/>
        </w:rPr>
        <w:t>ÇÂÔ ÇÂ¾Õ ê¹ÁÅÇÂ¿à ì¶Ãâ ÃñËÕôé ÃÕÆî þ ÇÜÃ ÓÚ ÇìéËÕÅð çÆ À°îð, ÇÃ¾ÇÖÁÅ Áå¶ å÷ðì¶ ç¶ ÁèÅð Óå¶ Ú¯ä ÕÆåÆ Ü»çÆ þ¢ ÕËé¶âÅ ÃðÕÅð çÅ î³éäÅ þ ÇÕ é½ÜòÅé âÅÕàð» ù ÇÂÃ çÅ Ãí å¯º ò¾è øÅÇÂçÅ Çîñ¶×Å ÇÕªÇÕ À°Ô ¦ì¶ Ãî¶º åÕ ç¶ô ñÂÆ Ã¿êåÆ (</w:t>
      </w:r>
      <w:r>
        <w:rPr>
          <w:b/>
        </w:rPr>
        <w:t>Asset</w:t>
      </w:r>
      <w:r>
        <w:rPr>
          <w:rFonts w:cs="Satluj" w:ascii="Satluj" w:hAnsi="Satluj"/>
        </w:rPr>
        <w:t xml:space="preserve">) ìä Õ¶ Õ¿î Õð ÃÕä×¶¢ </w:t>
      </w:r>
      <w:r>
        <w:rPr>
          <w:b/>
        </w:rPr>
        <w:t>Express Entry</w:t>
      </w:r>
      <w:r>
        <w:rPr>
          <w:rFonts w:cs="Satluj" w:ascii="Satluj" w:hAnsi="Satluj"/>
        </w:rPr>
        <w:t xml:space="preserve"> ðÅÔÄ ÜÅä òÅñ¶ âÅÕàð» ñÂÆ êðîÅéËºà ðË÷ÆâËºÃÆ (</w:t>
      </w:r>
      <w:r>
        <w:rPr>
          <w:b/>
        </w:rPr>
        <w:t>PR</w:t>
      </w:r>
      <w:r>
        <w:rPr>
          <w:rFonts w:cs="Satluj" w:ascii="Satluj" w:hAnsi="Satluj"/>
        </w:rPr>
        <w:t>) Çîñä ç¶ î½Õ¶ òè ÜÅä×¶¢ ê³Ü ÃÅñ ÕËé¶âÅ ÓÚ ðÇÔä å¯º ìÅÁç À°Ô ÇÂ¾æ¯º çÆ éÅ×ÇðÕåÅ (</w:t>
      </w:r>
      <w:r>
        <w:rPr>
          <w:b/>
        </w:rPr>
        <w:t>Citizenship</w:t>
      </w:r>
      <w:r>
        <w:rPr>
          <w:rFonts w:cs="Satluj" w:ascii="Satluj" w:hAnsi="Satluj"/>
        </w:rPr>
        <w:t>) ñÂÆ òÆ ÁÅÃÅéÆ éÅñ ÁËêñÅÂÆ Õð ÃÕä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-</w:t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S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íÅðåÆ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½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ËºàðÆ, H,@@@ ÇòÇçÁÅðæ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òÆ÷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ð¾ç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: </w:t>
      </w:r>
      <w:r>
        <w:rPr>
          <w:rFonts w:cs="DRChatrikWeb" w:ascii="Calibri" w:hAnsi="Calibri"/>
          <w:b/>
        </w:rPr>
        <w:t>US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µ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ê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Ö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Trump 2.0</w:t>
      </w:r>
      <w:r>
        <w:rPr>
          <w:rFonts w:cs="DRChatrikWeb" w:ascii="Satluj" w:hAnsi="Satluj"/>
        </w:rPr>
        <w:t>)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éÆòðÇÃàÆ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õ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ðÅò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ÔÅÇÕ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ðÅò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Ã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Ô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ðÅò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ËÕôé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Ô¯äÅ) </w:t>
      </w:r>
      <w:r>
        <w:rPr>
          <w:rFonts w:cs="Satluj" w:ascii="Satluj" w:hAnsi="Satluj"/>
        </w:rPr>
        <w:t xml:space="preserve">ÓÚ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èÅ, ÇÂ¿àðÇò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ïÕ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×Ãå-ÁÕå±ìð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Fall Intake</w:t>
      </w:r>
      <w:r>
        <w:rPr>
          <w:rFonts w:cs="DRChatrikWeb" w:ascii="Satluj" w:hAnsi="Satluj"/>
        </w:rPr>
        <w:t>, 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º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Ç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àðÇò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½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Åñ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ÂÆÁ»¢ 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÷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ÇÃ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Ô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Ã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ÜéòðÆ-îÅðÚ) 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ó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ÅÁêÈ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¢ 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Çó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á 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¢ 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÷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DSO</w:t>
      </w:r>
      <w:r>
        <w:rPr>
          <w:rFonts w:cs="DRChatrikWeb" w:ascii="Satluj" w:hAnsi="Satluj"/>
        </w:rPr>
        <w:t>) 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-î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øÇå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¾â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åØ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ïÕ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¢ ¦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Ú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Þ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, ï½ð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ÃàÌ¶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ì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ÇðÔÅ¢ </w:t>
      </w:r>
      <w:r>
        <w:rPr>
          <w:rFonts w:cs="DRChatrikWeb" w:ascii="Calibri" w:hAnsi="Calibri"/>
          <w:b/>
        </w:rPr>
        <w:t>H-1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Á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Ô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×ð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ð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Ì¯×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, øÆÃ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Ãå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÷×ÅðçÅå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íÅðå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H-1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¾Ã¶ç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ðÆì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Ë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H-1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ÆÇòè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ÕÅ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¶ò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Ô½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Çñ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ÌËÇø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ò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ð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»Ã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ÆÁð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Ç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¾ñ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Calibri" w:hAnsi="Calibri" w:cs="Satluj"/>
          <w:b/>
          <w:b/>
        </w:rPr>
      </w:pPr>
      <w:r>
        <w:rPr>
          <w:rFonts w:cs="DRChatrikWeb" w:ascii="Calibri" w:hAnsi="Calibri"/>
          <w:b/>
          <w:highlight w:val="yellow"/>
        </w:rPr>
        <w:t>Back</w:t>
      </w:r>
    </w:p>
    <w:p>
      <w:pPr>
        <w:pStyle w:val="Normal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eenland</w:t>
      </w:r>
      <w:r>
        <w:rPr>
          <w:rFonts w:cs="Satluj" w:ascii="Satluj" w:hAnsi="Satluj"/>
          <w:b/>
          <w:sz w:val="40"/>
          <w:szCs w:val="40"/>
        </w:rPr>
        <w:t xml:space="preserve"> Óå¶ Õì÷¶ ñÂÆ éÔÄ òðå»×Å ë½Ü - </w:t>
      </w:r>
      <w:r>
        <w:rPr>
          <w:b/>
          <w:sz w:val="40"/>
          <w:szCs w:val="40"/>
        </w:rPr>
        <w:t>Trump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âÅò¯Ã: </w:t>
      </w:r>
      <w:r>
        <w:rPr>
          <w:rFonts w:cs="Satluj" w:ascii="Calibri" w:hAnsi="Calibri"/>
          <w:b/>
        </w:rPr>
        <w:t>Donald Trump</w:t>
      </w:r>
      <w:r>
        <w:rPr>
          <w:rFonts w:cs="Satluj" w:ascii="Satluj" w:hAnsi="Satluj"/>
        </w:rPr>
        <w:t xml:space="preserve"> é¶ ÇÂ¾Õ òÅð Çøð Á³åððÅôàðÆ î³Ú Óå¶ ÁÅêä¶ Çå¾Ö¶ å¶òð ÇçÖÅªç¶ Ô¯Â¶ </w:t>
      </w:r>
      <w:r>
        <w:rPr>
          <w:rFonts w:cs="Satluj" w:ascii="Calibri" w:hAnsi="Calibri"/>
          <w:b/>
        </w:rPr>
        <w:t>NATO</w:t>
      </w:r>
      <w:r>
        <w:rPr>
          <w:rFonts w:cs="Satluj" w:ascii="Satluj" w:hAnsi="Satluj"/>
        </w:rPr>
        <w:t xml:space="preserve"> Áå¶ </w:t>
      </w:r>
      <w:r>
        <w:rPr>
          <w:rFonts w:cs="Satluj" w:ascii="Calibri" w:hAnsi="Calibri"/>
          <w:b/>
        </w:rPr>
        <w:t>Europe</w:t>
      </w:r>
      <w:r>
        <w:rPr>
          <w:rFonts w:cs="Satluj" w:ascii="Satluj" w:hAnsi="Satluj"/>
        </w:rPr>
        <w:t xml:space="preserve"> çÆ Ãõå ÁÅñ¯ÚéÅ ÕÆåÆ þ¢ À°é·» ÇÕÔÅ ÇÕ À°Ô </w:t>
      </w:r>
      <w:r>
        <w:rPr>
          <w:rFonts w:cs="Satluj" w:ascii="Calibri" w:hAnsi="Calibri"/>
          <w:b/>
        </w:rPr>
        <w:t>Greenland</w:t>
      </w:r>
      <w:r>
        <w:rPr>
          <w:rFonts w:cs="Satluj" w:ascii="Satluj" w:hAnsi="Satluj"/>
        </w:rPr>
        <w:t xml:space="preserve"> Óå¶ Õì÷¶ ñÂÆ ø½Ü Ü» åÅÕå çÆ òðå¯º éÔÄ Õðé×¶¢ ÇÂÃ ç¶ éÅñ ÔÆ </w:t>
      </w:r>
      <w:r>
        <w:rPr>
          <w:rFonts w:cs="Satluj" w:ascii="Calibri" w:hAnsi="Calibri"/>
          <w:b/>
        </w:rPr>
        <w:t>Trump</w:t>
      </w:r>
      <w:r>
        <w:rPr>
          <w:rFonts w:cs="Satluj" w:ascii="Satluj" w:hAnsi="Satluj"/>
        </w:rPr>
        <w:t xml:space="preserve"> é¶ ÇÕÔÅ ÇÕ ÁîðÆÕÅ </w:t>
      </w:r>
      <w:r>
        <w:rPr>
          <w:rFonts w:cs="Satluj" w:ascii="Calibri" w:hAnsi="Calibri"/>
          <w:b/>
        </w:rPr>
        <w:t>NATO</w:t>
      </w:r>
      <w:r>
        <w:rPr>
          <w:rFonts w:cs="Satluj" w:ascii="Satluj" w:hAnsi="Satluj"/>
        </w:rPr>
        <w:t xml:space="preserve"> ù ìÔ¹å Õ¹¾Þ Çç¿çÅ þ, êð ìçñ¶ ÓÚ À°Ã ù ìÔ¹å Ø¼à ÇîñçÅ þ¢ À°é·» Áé°ÃÅð </w:t>
      </w:r>
      <w:r>
        <w:rPr>
          <w:rFonts w:cs="Satluj" w:ascii="Calibri" w:hAnsi="Calibri"/>
          <w:b/>
        </w:rPr>
        <w:t>US</w:t>
      </w:r>
      <w:r>
        <w:rPr>
          <w:rFonts w:cs="Satluj" w:ascii="Satluj" w:hAnsi="Satluj"/>
        </w:rPr>
        <w:t xml:space="preserve"> ù ÇÃðø î½å, ÇòØé Áå¶ íÅðÆ îÅåðÅ ÓÚ éÕçÆ ÔÆ ÇîñçÆ þ Ü¯ À°é·» ñ¯Õ» ù Çç¾åÆ Ü»çÆ þ Ü¯ </w:t>
      </w:r>
      <w:r>
        <w:rPr>
          <w:rFonts w:cs="Satluj" w:ascii="Calibri" w:hAnsi="Calibri"/>
          <w:b/>
        </w:rPr>
        <w:t xml:space="preserve">US </w:t>
      </w:r>
      <w:r>
        <w:rPr>
          <w:rFonts w:cs="Satluj" w:ascii="Satluj" w:hAnsi="Satluj"/>
        </w:rPr>
        <w:t>ç¶ ï¯×çÅé çÆ Õçð éÔÄ Õðç¶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Calibri" w:hAnsi="Calibri"/>
          <w:b/>
        </w:rPr>
        <w:t>NATO</w:t>
      </w:r>
      <w:r>
        <w:rPr>
          <w:rFonts w:cs="Satluj" w:ascii="Satluj" w:hAnsi="Satluj"/>
          <w:b/>
        </w:rPr>
        <w:t xml:space="preserve"> ç¶ î¹ÖÆ çÆ î½ÜÈç×Æ ÓÚ Çç¾åÅ ÇìÁÅé: </w:t>
      </w:r>
      <w:r>
        <w:rPr>
          <w:rFonts w:cs="Satluj" w:ascii="Calibri" w:hAnsi="Calibri"/>
          <w:b/>
        </w:rPr>
        <w:t>Trump</w:t>
      </w:r>
      <w:r>
        <w:rPr>
          <w:rFonts w:cs="Satluj" w:ascii="Satluj" w:hAnsi="Satluj"/>
        </w:rPr>
        <w:t xml:space="preserve"> é¶ ÇÂÔ Çà¾êäÆÁ» </w:t>
      </w:r>
      <w:r>
        <w:rPr>
          <w:rFonts w:cs="Satluj" w:ascii="Calibri" w:hAnsi="Calibri"/>
          <w:b/>
        </w:rPr>
        <w:t>NATO</w:t>
      </w:r>
      <w:r>
        <w:rPr>
          <w:rFonts w:cs="Satluj" w:ascii="Satluj" w:hAnsi="Satluj"/>
        </w:rPr>
        <w:t xml:space="preserve"> ç¶ î¹ÖÆ îÅðÕ ð¹à¶ çÆ î½ÜÈç×Æ ÓÚ ÕÆåÆÁ» ÇÜé·» é¶ ÔÅñ ÔÆ ÓÚ </w:t>
      </w:r>
      <w:r>
        <w:rPr>
          <w:rFonts w:cs="Satluj" w:ascii="Calibri" w:hAnsi="Calibri"/>
          <w:b/>
        </w:rPr>
        <w:t>NATO</w:t>
      </w:r>
      <w:r>
        <w:rPr>
          <w:rFonts w:cs="Satluj" w:ascii="Satluj" w:hAnsi="Satluj"/>
        </w:rPr>
        <w:t xml:space="preserve"> îËºìð» ÓÚ ø½ÜÆ õðÚ òèÅÀ°ä ñÂÆ </w:t>
      </w:r>
      <w:r>
        <w:rPr>
          <w:rFonts w:cs="Satluj" w:ascii="Calibri" w:hAnsi="Calibri"/>
          <w:b/>
        </w:rPr>
        <w:t>Trump</w:t>
      </w:r>
      <w:r>
        <w:rPr>
          <w:rFonts w:cs="Satluj" w:ascii="Satluj" w:hAnsi="Satluj"/>
        </w:rPr>
        <w:t xml:space="preserve"> ç¶ çìÅÁ çÆ ôñÅØÅ ÕÆåÆ ÃÆ¢ </w:t>
      </w:r>
      <w:r>
        <w:rPr>
          <w:rFonts w:cs="Satluj" w:ascii="Calibri" w:hAnsi="Calibri"/>
          <w:b/>
        </w:rPr>
        <w:t>Trump</w:t>
      </w:r>
      <w:r>
        <w:rPr>
          <w:rFonts w:cs="Satluj" w:ascii="Satluj" w:hAnsi="Satluj"/>
        </w:rPr>
        <w:t xml:space="preserve"> é¶ çÅÁòÅ ÕÆåÅ ÇÕ </w:t>
      </w:r>
      <w:r>
        <w:rPr>
          <w:rFonts w:cs="Satluj" w:ascii="Calibri" w:hAnsi="Calibri"/>
          <w:b/>
        </w:rPr>
        <w:t>US</w:t>
      </w:r>
      <w:r>
        <w:rPr>
          <w:rFonts w:cs="Satluj" w:ascii="Satluj" w:hAnsi="Satluj"/>
        </w:rPr>
        <w:t xml:space="preserve"> ù </w:t>
      </w:r>
      <w:r>
        <w:rPr>
          <w:rFonts w:cs="Satluj" w:ascii="Calibri" w:hAnsi="Calibri"/>
          <w:b/>
        </w:rPr>
        <w:t>NATO</w:t>
      </w:r>
      <w:r>
        <w:rPr>
          <w:rFonts w:cs="Satluj" w:ascii="Satluj" w:hAnsi="Satluj"/>
        </w:rPr>
        <w:t xml:space="preserve"> å¯º </w:t>
      </w:r>
      <w:r>
        <w:rPr>
          <w:rFonts w:cs="Satluj" w:ascii="Calibri" w:hAnsi="Calibri"/>
          <w:b/>
        </w:rPr>
        <w:t>Europe</w:t>
      </w:r>
      <w:r>
        <w:rPr>
          <w:rFonts w:cs="Satluj" w:ascii="Satluj" w:hAnsi="Satluj"/>
        </w:rPr>
        <w:t xml:space="preserve"> ù ðÈÃ å¯º ìÚÅÀ°ä å¯º ÇÂñÅòÅ Ô¯ð Õ¹¾Þ ÔÅÇÃñ éÔÄ Ô¯ÇÂÁÅ¢ ÔÅñ»ÇÕ Ãð¯å» Áé°ÃÅð ÇÂÔ ÇìÁÅé ÇòòÅçêÈðä Ô¯ ÃÕçÅ þ ÇÕªÇÕ </w:t>
      </w:r>
      <w:r>
        <w:rPr>
          <w:rFonts w:cs="Satluj" w:ascii="Calibri" w:hAnsi="Calibri"/>
          <w:b/>
        </w:rPr>
        <w:t>NATO</w:t>
      </w:r>
      <w:r>
        <w:rPr>
          <w:rFonts w:cs="Satluj" w:ascii="Satluj" w:hAnsi="Satluj"/>
        </w:rPr>
        <w:t xml:space="preserve"> çÆ ÃîÈÇÔÕ ð¾ÇÖÁÅ çÆ èÅðÅ E (</w:t>
      </w:r>
      <w:r>
        <w:rPr>
          <w:rFonts w:cs="Satluj" w:ascii="Calibri" w:hAnsi="Calibri"/>
          <w:b/>
        </w:rPr>
        <w:t>Article 5</w:t>
      </w:r>
      <w:r>
        <w:rPr>
          <w:rFonts w:cs="Satluj" w:ascii="Satluj" w:hAnsi="Satluj"/>
        </w:rPr>
        <w:t>) ù ÇÂÇåÔÅÃ ÓÚ ÇÃðø ÇÂ¾Õ òÅð, I</w:t>
      </w:r>
      <w:r>
        <w:rPr>
          <w:rFonts w:cs="Cambria" w:ascii="Satluj" w:hAnsi="Satluj"/>
        </w:rPr>
        <w:t>/</w:t>
      </w:r>
      <w:r>
        <w:rPr>
          <w:rFonts w:cs="Satluj" w:ascii="Satluj" w:hAnsi="Satluj"/>
        </w:rPr>
        <w:t>AA ç¶ ÁÇåòÅçÆ ÔîÇñÁ» å¯º ìÅÁç ÁîðÆÕÅ çÆ îçç ñÂÆ ÔÆ ñÅ×È ÕÆåÅ Ç×ÁÅ ÃÆ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Calibri" w:hAnsi="Calibri"/>
          <w:b/>
        </w:rPr>
        <w:t>Greenland</w:t>
      </w:r>
      <w:r>
        <w:rPr>
          <w:rFonts w:cs="Satluj" w:ascii="Satluj" w:hAnsi="Satluj"/>
          <w:b/>
        </w:rPr>
        <w:t xml:space="preserve"> ù ñË Õ¶ ò¾âÅ õ¹ñÅÃÅ: </w:t>
      </w:r>
      <w:r>
        <w:rPr>
          <w:rFonts w:cs="Satluj" w:ascii="Calibri" w:hAnsi="Calibri"/>
          <w:b/>
        </w:rPr>
        <w:t>Trump</w:t>
      </w:r>
      <w:r>
        <w:rPr>
          <w:rFonts w:cs="Satluj" w:ascii="Satluj" w:hAnsi="Satluj"/>
        </w:rPr>
        <w:t xml:space="preserve"> é¶ </w:t>
      </w:r>
      <w:r>
        <w:rPr>
          <w:rFonts w:cs="Satluj" w:ascii="Calibri" w:hAnsi="Calibri"/>
          <w:b/>
        </w:rPr>
        <w:t>Denmark</w:t>
      </w:r>
      <w:r>
        <w:rPr>
          <w:rFonts w:cs="Satluj" w:ascii="Satluj" w:hAnsi="Satluj"/>
        </w:rPr>
        <w:t xml:space="preserve"> ç¶ õ¹çî¹õÇåÁÅð Ö¶åð </w:t>
      </w:r>
      <w:r>
        <w:rPr>
          <w:rFonts w:cs="Satluj" w:ascii="Calibri" w:hAnsi="Calibri"/>
          <w:b/>
        </w:rPr>
        <w:t>Greenland</w:t>
      </w:r>
      <w:r>
        <w:rPr>
          <w:rFonts w:cs="Satluj" w:ascii="Satluj" w:hAnsi="Satluj"/>
        </w:rPr>
        <w:t xml:space="preserve"> ù ÔÅÇÃñ Õðé çÆ ÁÅêäÆ ê¹ðÅäÆ ÇÂ¾ÛÅ ù Çøð å¯º ç¹ÔðÅÇÂÁÅ¢ À°é·» Ãê¼ôà ÕÆåÅ ÇÕ À°Ô </w:t>
      </w:r>
      <w:r>
        <w:rPr>
          <w:rFonts w:cs="Satluj" w:ascii="Calibri" w:hAnsi="Calibri"/>
          <w:b/>
        </w:rPr>
        <w:t>Greenland</w:t>
      </w:r>
      <w:r>
        <w:rPr>
          <w:rFonts w:cs="Satluj" w:ascii="Satluj" w:hAnsi="Satluj"/>
        </w:rPr>
        <w:t xml:space="preserve"> ù ÔÅÇÃñ Õðé ñÂÆ åÅÕå Ü» ø½Ü çÆ òðå¯º éÔÄ Õðé×¶¢ </w:t>
      </w:r>
      <w:r>
        <w:rPr>
          <w:rFonts w:cs="Satluj" w:ascii="Calibri" w:hAnsi="Calibri"/>
          <w:b/>
        </w:rPr>
        <w:t>Trump</w:t>
      </w:r>
      <w:r>
        <w:rPr>
          <w:rFonts w:cs="Satluj" w:ascii="Satluj" w:hAnsi="Satluj"/>
        </w:rPr>
        <w:t xml:space="preserve"> é¶ ÇÕÔÅ ÇÕ ÔÅñ»ÇÕ À°Ô ìÔ¹å Ç÷ÁÅçÅ åÅÕå çÆ òðå¯º Õð Õ¶ ÁÇÜ¾å Ô¯ ÃÕç¶ Ôé, êð À°Ô </w:t>
      </w:r>
      <w:r>
        <w:rPr>
          <w:rFonts w:cs="Satluj" w:ascii="Calibri" w:hAnsi="Calibri"/>
          <w:b/>
        </w:rPr>
        <w:t>Greenland</w:t>
      </w:r>
      <w:r>
        <w:rPr>
          <w:rFonts w:cs="Satluj" w:ascii="Satluj" w:hAnsi="Satluj"/>
        </w:rPr>
        <w:t xml:space="preserve"> ç¶ îÅîñ¶ ÓÚ ÁÇÜÔÅ éÔÄ Õðé×¶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ÂÔ ÇìÁÅé ÇÂ¾Õ òÅð Çøð </w:t>
      </w:r>
      <w:r>
        <w:rPr>
          <w:rFonts w:cs="Satluj" w:ascii="Calibri" w:hAnsi="Calibri"/>
          <w:b/>
        </w:rPr>
        <w:t>Trump</w:t>
      </w:r>
      <w:r>
        <w:rPr>
          <w:rFonts w:cs="Satluj" w:ascii="Satluj" w:hAnsi="Satluj"/>
        </w:rPr>
        <w:t xml:space="preserve"> çÆ </w:t>
      </w:r>
      <w:r>
        <w:rPr>
          <w:rFonts w:cs="Satluj" w:ascii="Calibri" w:hAnsi="Calibri"/>
          <w:b/>
        </w:rPr>
        <w:t>America First</w:t>
      </w:r>
      <w:r>
        <w:rPr>
          <w:rFonts w:cs="Satluj" w:ascii="Satluj" w:hAnsi="Satluj"/>
        </w:rPr>
        <w:t xml:space="preserve"> éÆåÆ Áå¶ Á³åððÅôàðÆ ÃîÞ½ÇåÁ» êÌåÆ À°é·» ç¶ Ãõå ðò¾ÂÆÂ¶ ù çðÃÅªçÅ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>ÇÃðø ÇÂ¾Õ ÃËÇÕ¿â ÓÚ ð¹Õ¶×Å ÷Öî ÓÚ¯º õÈé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Ã¯ñ: ç¾ÖäÆ Õ¯ðÆÁÅ ç¶ ÇòÇ×ÁÅéÆÁ» çÆ ÇÂ¾Õ Ö¯ÜÆ àÆî é¶, ÇÜÃ ÓÚ ø½Ü ç¶ ÇÂ¾Õ î½ÜÈçÅ î¶Üð òÆ ôÅÇîñ Ãé, ÇÂ¾Õ ÁÇÜÔÅ ÚîåÕÅðÆ ÃêÌ¶-Á½é êÅÀ±âð (</w:t>
      </w:r>
      <w:r>
        <w:rPr>
          <w:rFonts w:cs="Satluj" w:ascii="Calibri" w:hAnsi="Calibri"/>
          <w:b/>
        </w:rPr>
        <w:t>Spray-on Powder</w:t>
      </w:r>
      <w:r>
        <w:rPr>
          <w:rFonts w:cs="Satluj" w:ascii="Satluj" w:hAnsi="Satluj"/>
        </w:rPr>
        <w:t>) ÇåÁÅð ÕÆåÅ þ Ü¯ ÇÕÃ¶ òÆ ÷õî å¯º Ô¯ä òÅñ¶ õÈé ç¶ òÔÅÁ ù ÇÃðø ÇÂ¾Õ ÃËÇÕ¿â ÓÚ ð¯Õ ÃÕçÅ þ¢ ÇÂÔ éòÄ åÕéÆÕ Ü¿× ç¶ îËçÅé» Áå¶ ÁËîðÜËºÃÆ ÔÅñÅå» ÓÚ Ô¯ä òÅñÆÁ» î½å» ù ØàÅÀ°ä ñÂÆ À°îÆç çÆ ÇÂ¾Õ ò¾âÆ ÇÕðé òÜ¯º ç¶ÖÆ ÜÅ ðÔÆ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Õò¶º Õ¿î ÕðçÆ þ ÇÂÔ éòÄ åÕéÆÕ? </w:t>
      </w:r>
      <w:r>
        <w:rPr>
          <w:rFonts w:cs="Satluj" w:ascii="Satluj" w:hAnsi="Satluj"/>
        </w:rPr>
        <w:t xml:space="preserve">Ãð¯å» Áé°ÃÅð </w:t>
      </w:r>
      <w:r>
        <w:rPr>
          <w:rFonts w:cs="Satluj" w:ascii="Calibri" w:hAnsi="Calibri"/>
          <w:b/>
        </w:rPr>
        <w:t>KAIST</w:t>
      </w:r>
      <w:r>
        <w:rPr>
          <w:rFonts w:cs="Satluj" w:ascii="Satluj" w:hAnsi="Satluj"/>
        </w:rPr>
        <w:t xml:space="preserve"> ç¶ êÌ¯øËÃð ÃàÆò êÅðÕ å¶ êÌ¯øËÃð Ã¿×ï¯º× Ü¯é çÆ Á×òÅÂÆ òÅñÆ àÆî é¶ ÇÂÃ êÅÀ±âð-ÁÅèÅÇðå þî¯ÃàËÇàÕ Â¶Ü¿à ù ÇòÕÇÃå ÕÆåÅ þ¢ Üç¯º ÇÂÃ êÅÀ±âð ù ÇÕÃ¶ Ã¾à Óå¶ ÇÛóÇÕÁÅ Ü»çÅ þ å» ÇÂÔ õÈé ç¶ Ã¿êðÕ ÓÚ ÁÅªç¶ ÔÆ ÇÃðø ÇÂ¾Õ ÃËÇÕ¿â ÓÚ ÇÂ¾Õ î÷ìÈå ÔÅÂÆâÌ¯ÜËµñ ìËðÆÁð ÓÚ ìçñ Ü»çÅ þ Áå¶ ÷õî ù å¹ð¿å ÃÆñ Õð Çç¿çÅ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ø½ÜÆ Çîôé å¶ ÇòÔÅðÕ òðå¯º: </w:t>
      </w:r>
      <w:r>
        <w:rPr>
          <w:rFonts w:cs="Satluj" w:ascii="Satluj" w:hAnsi="Satluj"/>
        </w:rPr>
        <w:t xml:space="preserve">ÇÂÃ Ö¯Ü ÓÚ Ãð×ðî í±ÇîÕÅ ÇéíÅÀ°ä òÅñ¶ </w:t>
      </w:r>
      <w:r>
        <w:rPr>
          <w:rFonts w:cs="Satluj" w:ascii="Calibri" w:hAnsi="Calibri"/>
          <w:b/>
        </w:rPr>
        <w:t>PhD</w:t>
      </w:r>
      <w:r>
        <w:rPr>
          <w:rFonts w:cs="Satluj" w:ascii="Satluj" w:hAnsi="Satluj"/>
        </w:rPr>
        <w:t xml:space="preserve"> À°îÆçòÅð Áå¶ ø½ÜÆ î¶Üð ÇÕÀ±ÃÈé êÅðÕ é¶ ç¾ÇÃÁÅ ÇÕ À°é·» é¶ ÇÂÔ Ö¯Ü ÇÂ¾Õ Çîôé òÜ¯º ô¹ðÈ ÕÆåÆ ÃÆ å» Ü¯ Ü¿× ç½ðÅé ÇÃêÅÔÆÁ» çÆÁ» ÕÆîåÆ ÜÅé» ìÚÅÂÆÁ» ÜÅ ÃÕä¢ Ãð¯å ç¾Ãç¶ Ôé ÇÕ î½ÜÈçÅ Ãî¶º ÓÚ òðå¶ ÜÅä òÅñ¶ êËÚ-àÅÂÆê À°åêÅç â±¿Ø¶ Ü» ÁÜÆì ÁÅÕÅð ç¶ ÷õî» ñÂÆ ÃÔÆ éÔÄ Ô¹¿ç¶, Áå¶ ×ðîÆ Ü» éîÆ ÓÚ À°Ô ÜñçÆ õðÅì Ô¯ Ü»ç¶ Ôé¢ ÇÂÃ ç¶ À°ñà, ÇÂÔ éò» êÅÀ±âð ÇÕÃ¶ òÆ ÁÅÕÅð ç¶ ÷õî Óå¶ Õ¿î ÕðçÅ þ, Áå¶ ìÔ¹å Ç÷ÁÅçÅ åÅêîÅé òÅñ¶ Ö¶åð» ÓÚ òÆ Ãà¯ð ÕÆåÅ ÜÅ ÃÕçÅ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Ã¹ð¾ÇÖÁÅ Áå¶ êÌíÅòôÅñÆ àËµÃà: </w:t>
      </w:r>
      <w:r>
        <w:rPr>
          <w:rFonts w:cs="Satluj" w:ascii="Satluj" w:hAnsi="Satluj"/>
        </w:rPr>
        <w:t xml:space="preserve">ÇÂÃ êÅÀ±âð ù </w:t>
      </w:r>
      <w:r>
        <w:rPr>
          <w:rFonts w:cs="Satluj" w:ascii="Calibri" w:hAnsi="Calibri"/>
          <w:b/>
        </w:rPr>
        <w:t xml:space="preserve">AGCL Powder </w:t>
      </w:r>
      <w:r>
        <w:rPr>
          <w:rFonts w:cs="Satluj" w:ascii="Satluj" w:hAnsi="Satluj"/>
        </w:rPr>
        <w:t>çÅ é» Çç¾åÅ Ç×ÁÅ þ Ü¯ ÁËñÜÆéËà, ×Ëñé ×î Áå¶ ÚÆà¯Ãé òð×¶ Õ¹çðåÆ êçÅðæ» å¯º ìÇäÁÅ þ¢ êÌï¯×ôÅñÅ ç¶ àËµÃà» ÓÚ ÇÂÔ êÅÀ±âð II.I% ìËÕàÆðÆÁÅ Çòð¯èÆ êÅÇÂÁÅ Ç×ÁÅ þ, Áå¶ ÇÂÔ ôðÆð ñÂÆ êÈðÆ åð·» Ã¹ð¾ÇÖÁå þ¢ ÇÜ×ð (</w:t>
      </w:r>
      <w:r>
        <w:rPr>
          <w:rFonts w:cs="Satluj" w:ascii="Calibri" w:hAnsi="Calibri"/>
          <w:b/>
        </w:rPr>
        <w:t>liver</w:t>
      </w:r>
      <w:r>
        <w:rPr>
          <w:rFonts w:cs="Satluj" w:ascii="Satluj" w:hAnsi="Satluj"/>
        </w:rPr>
        <w:t>) çÆÁ» Ã¾à» Óå¶ ÕÆå¶ ×Â¶ àðÅÇÂñ» ç½ðÅé ÇÂÃ é¶ î½ÜÈçÅ çòÅÂÆÁ» ç¶ î¹ÕÅìñ¶ ìÔ¹å å¶÷Æ éÅñ õÈé ù ð¯ÇÕÁÅ, Áå¶ ç¯ ÔøÇåÁ» ç¶ Á³çð Á³× é¶ ÁÅî ò»× Õ¿î ÕðéÅ ô¹ðÈ Õð Çç¾åÅ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ÁÅî ÜéåÅ ñÂÆ òÆ Ô¯ò¶×Å ñÅÔ¶ò¿ç: </w:t>
      </w:r>
      <w:r>
        <w:rPr>
          <w:rFonts w:cs="Satluj" w:ascii="Satluj" w:hAnsi="Satluj"/>
        </w:rPr>
        <w:t>ÔÅñ»ÇÕ ÇÂÔ åÕéÆÕ õÅÃ å½ð Óå¶ ð¾ÇÖÁÅ Ö¶åð ñÂÆ ìäÅÂÆ ×ÂÆ þ, êð ÇÂÃ çÆ òðå¯º ÁÅÀ°ä òÅñ¶ Ãî¶º ÓÚ Õ¹çðåÆ ÁÅøå», ÁËîðÜËºÃÆ îËâÆÕñ Ã¶òÅò» Áå¶ Á½êð¶ôé» ç½ðÅé õÈé ð¯Õä ñÂÆ òÆ ÕÆåÆ ÜÅ ÃÕ¶×Æ¢ ÇÂÔ ð¾ÇÖÁÅ ÇòÇ×ÁÅé ç¶ Ö¶åð ÓÚ ÇÂ¾Õ ÁÇÜÔÆ ÕÅã þ Ü¯ ÁÅî éÅ×ÇðÕ» çÆ ÇÃÔå Ã¶òÅò» ÓÚ òÆ ò¾âÅ ìçñÅÁ ÇñÁÅ ÃÕçÆ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Trump </w:t>
      </w:r>
      <w:r>
        <w:rPr>
          <w:rFonts w:cs="Satluj" w:ascii="Satluj" w:hAnsi="Satluj"/>
          <w:b/>
          <w:sz w:val="40"/>
          <w:szCs w:val="40"/>
        </w:rPr>
        <w:t>é¶ ç¾ÇÃÁÅ Õ½ä ÇéôÅé¶ Óå¶ Áå¶ ÇÕÃ ù Çîñ¶×Æ ðÅÔå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òÅÇô¿×àé: ÁîðÆÕÅ ç¶ ðÅôàðêåÆ â½éñâ àð¿ê é¶ ÁÅêä¶ çÈÜ¶ ÕÅðÜÕÅñ çÅ ÇÂ¾Õ ÃÅñ êÈðÅ Ô¯ä î½Õ¶ êðòÅÃÆÁ» Áå¶ ÃðÔ¾çÆ Ã¹ð¾ÇÖÁÅ ù ñË Õ¶ ÇÂ¾Õ ÁÇÔî ÁËñÅé ÕÆåÅ þ¢ ò·ÅÂÆà ÔÅÀ±Ã ÓÚ îÆâÆÁÅ éÅñ ×¾ñìÅå ÕðÇçÁ» À°é·» Ãê¼ôà ÕÆåÅ ÇÕ À°é·» çÆ ÃðÕÅð çÆ ÃõåÆ çÅ î¹¾Ö ÇéôÅéÅ Õ½ä þ, Áå¶ ÇÕé·» ñ¯Õ» ù ØìðÅÀ°ä çÆ ñ¯ó éÔÄ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Õ½ä þ àð¿ê ç¶ ÇéôÅé¶ Óå¶? </w:t>
      </w:r>
      <w:r>
        <w:rPr>
          <w:rFonts w:cs="Satluj" w:ascii="Satluj" w:hAnsi="Satluj"/>
        </w:rPr>
        <w:t>àð¿ê é¶ ÇÕÔÅ ÇÕ À°é·» çÅ êÌôÅÃé ÷Æð¯ à½ñðËºÃ çÆ éÆåÆ Óå¶ Õ¿î Õð ÇðÔÅ þ, êð ÇÂÔ ÃõåÆ õÅÃ Õð Õ¶ ÁêðÅèÕ ÇêÛ¯Õó òÅñ¶ ñ¯Õ» ñÂÆ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õåðéÅÕ ÁêðÅèÆ: </w:t>
      </w:r>
      <w:r>
        <w:rPr>
          <w:rFonts w:cs="Satluj" w:ascii="Satluj" w:hAnsi="Satluj"/>
        </w:rPr>
        <w:t>ÕÅåñ, éôÅ åÃÕð Áå¶ ×Ëº×Ãàð ÃðÕÅð çÆ ÇÔ¾à-ÇñÃà Óå¶ Ôé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öËð-ÕÅùéÆ Ø°ÃêËáÆÂ¶: </w:t>
      </w:r>
      <w:r>
        <w:rPr>
          <w:rFonts w:cs="Satluj" w:ascii="Satluj" w:hAnsi="Satluj"/>
        </w:rPr>
        <w:t>àð¿ê é¶ çÅÁòÅ ÕÆåÅ ÇÕ ÇêÛñ¶ Á¼á îÔÆÇéÁ» å¯º öËð-ÕÅùéÆ ÁËºàðÆÁ» ñ×í× ÷Æð¯ Ô¯ ×ÂÆÁ» Ôé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îé¶Ã¯àÅ îÅâñ: </w:t>
      </w:r>
      <w:r>
        <w:rPr>
          <w:rFonts w:cs="Satluj" w:ascii="Satluj" w:hAnsi="Satluj"/>
        </w:rPr>
        <w:t>À°é·» ç¾ÇÃÁÅ ÇÕ ÇÂÕ¾ñ¶ Çîé¶Ã¯àÅ ÓÚ¯º A@ Ô÷Åð ÁêðÅèÆÁ» ù Ç×ÌøåÅð Õð Õ¶ ç¶ô ÇéÕÅñÅ ç¶ä çÆ êÌÇÕÇðÁÅ ô¹ðÈ ÕÆåÆ ×ÂÆ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Õé·» ù Çîñ¶×Æ ðÅÔå? </w:t>
      </w:r>
      <w:r>
        <w:rPr>
          <w:rFonts w:cs="Satluj" w:ascii="Satluj" w:hAnsi="Satluj"/>
        </w:rPr>
        <w:t>íÅðåÆÁ» Ãî¶å Ô¯ðé» êðòÅÃÆÁ» ñÂÆ ÇÂ¾Õ ðÅÔå íðÆ õìð Çç¿ÇçÁ» àð¿ê é¶ ÇÕÔÅ ÇÕ À°Ô À°é·» ñ¯Õ» ù å¿× éÔÄ ÕðéÅ ÚÅÔ¹¿ç¶ Ü¯ ÁîðÆÕÅ çÆ ÁÅðÇæÕåÅ ÓÚ ï¯×çÅé êÅ ðÔ¶ Ôé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Ö¶åÆìÅóÆ Áå¶ Ô¯àñ òðÕð÷: </w:t>
      </w:r>
      <w:r>
        <w:rPr>
          <w:rFonts w:cs="Satluj" w:ascii="Satluj" w:hAnsi="Satluj"/>
        </w:rPr>
        <w:t>àð¿ê é¶ î³ÇéÁÅ ÇÕ Ö¶å», Ô¯àñ» Áå¶ Û¯à¶ ðËÃà¯ðËºà» (</w:t>
      </w:r>
      <w:r>
        <w:rPr>
          <w:rFonts w:cs="Satluj" w:ascii="Calibri" w:hAnsi="Calibri"/>
          <w:b/>
        </w:rPr>
        <w:t>Luncheonettes</w:t>
      </w:r>
      <w:r>
        <w:rPr>
          <w:rFonts w:cs="Satluj" w:ascii="Satluj" w:hAnsi="Satluj"/>
        </w:rPr>
        <w:t>) ÓÚ Õ¿î Õðé òÅñ¶ ñ¯Õ ÇîÔéåÆ Ôé Áå¶ ÇøñÔÅñ À°Ô ÃðÕÅð çÆ êÌÅæÇîÕåÅ ÓÚ éÔÄ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ìé» ÁêðÅÇèÕ ÇðÕÅðâ òÅñ¶: </w:t>
      </w:r>
      <w:r>
        <w:rPr>
          <w:rFonts w:cs="Satluj" w:ascii="Satluj" w:hAnsi="Satluj"/>
        </w:rPr>
        <w:t>À°é·» Ã¿Õ¶å Çç¾åÅ ÇÕ ÇÜé·» êðòÅÃÆÁ» çÅ Õ¯ÂÆ ÁêðÅèÕ ÇðÕÅðâ éÔÄ, À°é·» êÌåÆ éÆåÆ ÓÚ Õ¹¾Þ ñÚÕåÅ ÇçÖÅÂÆ ÜÅ ÃÕçÆ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ìé» ÕÅùé ç¶ ÃðÔ¾ç ÃÆñ: </w:t>
      </w:r>
      <w:r>
        <w:rPr>
          <w:rFonts w:cs="Satluj" w:ascii="Satluj" w:hAnsi="Satluj"/>
        </w:rPr>
        <w:t>àð¿ê é¶ Ü¯Á ìÅÇÂâé çÆ Çé§çÅ ÕðÇçÁ» ÇÕÔÅ ÇÕ ÇêÛñÆ ÃðÕÅð ÕÇÔ¿çÆ ÃÆ ÇÕ ÃðÔ¾ç ì¿ç Õðé ñÂÆ éò¶º ÕÅùé» çÆ ñ¯ó, êð À°é·» é¶ Çìé» ÇÕÃ¶ éòÄ ÕÅùé êÌÇÕÇðÁÅ ç¶ ÔÆ ÃðÔ¾ç» Óå¶ II.III% Ø°ÃêËá ð¯Õ Çç¾åÆ þ¢ À°é·» ÇÂÃ ù ÁîðÆÕÆ ÇÂÇåÔÅÃ çÆ Ãí å¯º î÷ìÈå ÃðÔ¾ç ÕðÅð Çç¾åÅ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íÅðåÆ íÅÂÆÚÅð¶ Óå¶ ÁÃð: </w:t>
      </w:r>
      <w:r>
        <w:rPr>
          <w:rFonts w:cs="Satluj" w:ascii="Satluj" w:hAnsi="Satluj"/>
        </w:rPr>
        <w:t>ÁîðÆÕÅ ÓÚ ò¾âÆ Ç×äåÆ ÓÚ ðÇÔ ðÔ¶ íÅðåÆÁ» ñÂÆ ÇÂÔ ÇìÁÅé Çîôðå êÌåÆÇÕÇðÁÅ òÅñÅ þ¢ ÇÜ¾æ¶ ÁêðÅèÆÁ» Çòð¹¾è ÃõåÆ éÅñ Ã¹ð¾ÇÖÁÅ òè¶×Æ, À°µæ¶ ÔÆ Õ¿î Õðé òÅñ¶ òðÕð» ù Çç¾åÆ ×ÂÆ ðÅÔå çÆ ×¾ñ é¶ ÕÂÆÁ» ù Ã¹¾Ö çÅ ÃÅÔ ÇñÁÅÇÂÁÅ þ¢ ÔÅñ»ÇÕ òÆ÷Å Çéïî» ÓÚ ÃõåÆ ÁÜ¶ òÆ ÇÂ¾Õ ò¾âÆ Ú¹ä½åÆ ìäÆ Ô¯ÂÆ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1"/>
        <w:jc w:val="both"/>
        <w:rPr>
          <w:rFonts w:ascii="Calibri" w:hAnsi="Calibri" w:cs="DRChatrikWeb"/>
        </w:rPr>
      </w:pPr>
      <w:r>
        <w:rPr>
          <w:rFonts w:cs="DRChatrikWeb" w:ascii="Calibri" w:hAnsi="Calibri"/>
        </w:rPr>
      </w:r>
    </w:p>
    <w:p>
      <w:pPr>
        <w:pStyle w:val="Normal1"/>
        <w:jc w:val="both"/>
        <w:rPr>
          <w:rFonts w:ascii="Calibri" w:hAnsi="Calibri" w:cs="DRChatrikWeb"/>
          <w:sz w:val="32"/>
          <w:szCs w:val="32"/>
        </w:rPr>
      </w:pPr>
      <w:r>
        <w:rPr>
          <w:rFonts w:cs="DRChatrikWeb" w:ascii="Calibri" w:hAnsi="Calibri"/>
          <w:sz w:val="32"/>
          <w:szCs w:val="32"/>
          <w:highlight w:val="yellow"/>
        </w:rPr>
        <w:t>this news came from India, find a nice pic</w:t>
      </w:r>
    </w:p>
    <w:p>
      <w:pPr>
        <w:pStyle w:val="Normal1"/>
        <w:jc w:val="both"/>
        <w:rPr>
          <w:rFonts w:ascii="Satluj" w:hAnsi="Satluj" w:cs="DRChatrikWeb"/>
          <w:sz w:val="32"/>
          <w:szCs w:val="32"/>
        </w:rPr>
      </w:pPr>
      <w:r>
        <w:rPr>
          <w:rFonts w:cs="DRChatrikWeb" w:ascii="Satluj" w:hAnsi="Satluj"/>
          <w:sz w:val="32"/>
          <w:szCs w:val="32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ê³ÜÅì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ÃÁÅÃ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¹ðÈ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¯ä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Ü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ðþ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ñ-ìçñÆ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½ð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Ú¿âÆ×ó·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éÆå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êÌË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îÅ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é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¢ 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òðÆ-îÅð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G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ò¶º-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ò¶º-Çå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åÅè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ñÚ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¢ Ú¯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ò¶º-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ª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ò¶º-Çå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°îÅÇÂ¿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ÇÜ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ñ-ìç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éÆå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ª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Á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ç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é,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èÅÇÂ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-ìç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¾åÅè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@-F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èÅÇÂ¾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¾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ÇÜ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ñ-ìç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òô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ò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èÅÇÂ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,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¾âä×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Ú¯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ñ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ÇÜ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ÅðàÆ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ö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¢ 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åÅè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ðâ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ê¯ð¶ô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ÇÂ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Çéè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 ÁÇÜ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Õî»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×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Ã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é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çñÚÃ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Å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³ÜÅ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È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«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á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éÆ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ðÚ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Á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×ÆÁ»¢ 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èÅÇÂ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¯ÇòÇ×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½ñÆ-Ô½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 ª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ìÅ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ÇÔ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î¯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àð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¾æ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ç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highlight w:val="yellow"/>
        </w:rPr>
        <w:t>Inside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 xml:space="preserve">ÇÂ¾Õ ÃÅñ êÈðÅ Ô¯ä Óå¶ </w:t>
      </w:r>
      <w:r>
        <w:rPr>
          <w:rFonts w:cs="Arial" w:ascii="Arial" w:hAnsi="Arial"/>
        </w:rPr>
        <w:t>Trump</w:t>
      </w:r>
      <w:r>
        <w:rPr>
          <w:rFonts w:cs="Satluj" w:ascii="Satluj" w:hAnsi="Satluj"/>
        </w:rPr>
        <w:t xml:space="preserve"> ç¶ ÇòòÅÇçå ÇìÁÅé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òÅÇô¿×àé: ÁîðÆÕÆ ðÅôàðêåÆ â½éñâ àð¿ê é¶ ÁÅêä¶ çÈÜ¶ ÕÅðÜÕÅñ çÅ ÇÂ¾Õ ÃÅñ êÈðÅ Ô¯ä Óå¶ ÁÅêäÆ ÃðÕÅð çÆÁ» êÌÅêåÆÁ» çÅ ò¶ðòÅ Ã»ÞÅ ÕÆåÅ¢ </w:t>
      </w:r>
      <w:r>
        <w:rPr>
          <w:b/>
        </w:rPr>
        <w:t>Oval Office</w:t>
      </w:r>
      <w:r>
        <w:rPr>
          <w:rFonts w:cs="Satluj" w:ascii="Satluj" w:hAnsi="Satluj"/>
        </w:rPr>
        <w:t xml:space="preserve"> ÓÚ ×¾ñìÅå ÕðÇçÁ» À°é·» é¶ ÁÅêä¶ êÇÔñ¶ ÃÅñ ù ôÅéçÅð ç¾ÇÃÁÅ Áå¶ çÅÁòÅ ÕÆåÅ ÇÕ À°é·» çÆ ÃðÕÅð é¶ Ü¿×» ù õåî Õðé Áå¶ ÁêðÅèÆÁ» ù øóé ç¶ îÅîñ¶ ÓÚ ÇÕÃ¶ òÆ Ô¯ð ÃðÕÅð éÅñ¯º ò¾è Õ¿î ÕÆå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Ã¯îÅñÆÁÅ Óå¶ Çå¾ÖÅ ÔîñÅ: </w:t>
      </w:r>
      <w:r>
        <w:rPr>
          <w:rFonts w:cs="Satluj" w:ascii="Satluj" w:hAnsi="Satluj"/>
        </w:rPr>
        <w:t>àð¿ê é¶ Ã¯îÅñÆÁÅ çÆ Ãõå ôìç» ÓÚ ÁÅñ¯ÚéÅ ÕÆåÆ þ¢ À°é·» ÇÕÔÅ ÇÕ Ã¯îÅñÆÁÅ ÁÃñ ÓÚ Õ¯ÂÆ ç¶ô ÔÆ éÔÄ, Áå¶ Ü¶Õð ÇÂÔ Õ¯ÂÆ ç¶ô þ å» ÇÂÔ ç¹éÆÁÅ çÅ Ãí å¯º õðÅì ç¶ô þ¢ À°é·» Çîé¶Ã¯àÅ ðÅÜ ÓÚ Ô¯Â¶ Çò¾åÆ ÁêðÅè» çÅ Ç÷Õð ÕðÇçÁ» ÇÕÔÅ ÇÕ À°µæ¯º AI ÇìñÆÁé âÅñð ×ÅÇÂì Ôé Ü¯ Ã¯îÅñÆÁÅÂÆ ñ¯Õ» é¶ ñÂ¶ Ôé¢ À°é·» ÇÂé·» Ãî¼ÇÃÁÅò» ñÂÆ Ü¯Á ìÅÇÂâé çÆÁ» Ö¹¾ñ·ÆÁ» ÃðÔ¾ç éÆåÆÁ» ù Ç÷¿î¶òÅð áÇÔðÅÇÂ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ò¶é¶÷¹Â¶ñÅ êÌåÆ ìçÇñÁÅ é÷ðÆÁÅ: </w:t>
      </w:r>
      <w:r>
        <w:rPr>
          <w:rFonts w:cs="Satluj" w:ascii="Satluj" w:hAnsi="Satluj"/>
        </w:rPr>
        <w:t>ÇÂ¾Õ þðÅéÆÜéÕ î¯ó ÓÚ àð¿ê é¶ ò¶é¶÷¹Â¶ñÅ ìÅð¶ ÁÅêä¶ ìçñ¶ Ô¯Â¶ ð¹õ çÅ òÆ êÌ×àÅòÅ ÕÆåÅ¢ À°é·» ÇÕÔÅ ÇÕ êÇÔñ» À°Ô ò¶é¶÷¹Â¶ñÅ ç¶ Çòð¹¾è Ãé ÇÕªÇÕ À°Ã é¶ ÁÅêäÆÁ» Ü¶ñ·» ÁîðÆÕÅ ñÂÆ Ö¯ñ· Çç¾åÆÁ» Ãé, êð Ô¹ä À°Ô ò¶é¶÷¹Â¶ñÅ ù êÃ¿ç Õðç¶ Ôé ÇÕªÇÕ À°Ô ç¶ô Ô¹ä ÁîðÆÕÅ éÅñ Çîñ Õ¶ Õ¿î Õð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ÁÅðÇæÕ êÌÅêåÆÁ» Áå¶ øÅÇÂéËºôñ ÜÆéÆÁÃ: </w:t>
      </w:r>
      <w:r>
        <w:rPr>
          <w:rFonts w:cs="Satluj" w:ascii="Satluj" w:hAnsi="Satluj"/>
        </w:rPr>
        <w:t>ÁÅêäÆ ÃðÕÅð çÆÁ» ÁÅðÇæÕ ÃøñåÅò» ìÅð¶ ì¯ñÇçÁ» àð¿ê é¶ ÇÕÔÅ ÇÕ ÇêÛñ¶ AB îÔÆÇéÁ» ÓÚ Ãà½Õ îÅðÕÆà é¶ EB òÅð ÁÅñ-àÅÂÆî ÔÅÂÆ ÇðÕÅðâ ìäÅÂ¶ Ôé¢ àð¿ê é¶ õ¹ç ù ÇÂ¾Õ øÅÇÂéËºôñ ÜÆéÆÁÃ ÕðÅð Çç¾åÅ Áå¶ ÁÅêäÆ å¹ñéÅ òÅðé ìø¶ éÅñ ÕÆåÆ¢ À°é·» çÅÁòÅ ÕÆåÅ ÇÕ Á³åððÅôàðÆ Õ¿êéÆÁ» çÈÜ¶ ç¶ô» ù Û¾â Õ¶ Ô¹ä ÁîðÆÕÅ ÓÚ ÇéðîÅä (</w:t>
      </w:r>
      <w:r>
        <w:rPr>
          <w:b/>
        </w:rPr>
        <w:t>Manufacturing</w:t>
      </w:r>
      <w:r>
        <w:rPr>
          <w:rFonts w:cs="Satluj" w:ascii="Satluj" w:hAnsi="Satluj"/>
        </w:rPr>
        <w:t>) Õð ðÔÆÁ»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àËÇðø îÅîñ¶ Óå¶ Ã¹êðÆî Õ¯ðà Óå¶ é÷ð: </w:t>
      </w:r>
      <w:r>
        <w:rPr>
          <w:rFonts w:cs="Satluj" w:ascii="Satluj" w:hAnsi="Satluj"/>
        </w:rPr>
        <w:t>àð¿ê é¶ àËÇðøÃ (</w:t>
      </w:r>
      <w:r>
        <w:rPr>
          <w:b/>
        </w:rPr>
        <w:t>Tariffs</w:t>
      </w:r>
      <w:r>
        <w:rPr>
          <w:rFonts w:cs="Satluj" w:ascii="Satluj" w:hAnsi="Satluj"/>
        </w:rPr>
        <w:t xml:space="preserve">) ç¶ î¹¾ç¶ Óå¶ òÆ ×¾ñ ÕÆåÆ¢ À°é·» ÇÕÔÅ ÇÕ À°Ô éÔÄ ÜÅäç¶ ÇÕ Ã¹êðÆî Õ¯ðà àËÇðø» ìÅð¶ ÕÆ øËÃñÅ Õð¶×Æ¢ À°é·» ÇÕÔÅ ÇÕ Ü¶Õð ÃðÕÅð ÇÂÔ Õ¶Ã ÔÅð Ü»çÆ þ å» À°é·» ù àËÇðø» ðÅÔÄ ÇÂÕ¾á¶ ÕÆå¶ Áðì» âÅñð òÅÇêÃ Õðé ñÂÆ êÈðÆ Õ¯Çôô ÕðéÆ êò¶×Æ¢ ÁÅêä¶ ÇÂ¾Õ ÃÅñ ç¶ Ãøð ù ïÅç×ÅðÆ ìäÅÀ°ä ñÂÆ àð¿ê é¶ </w:t>
      </w:r>
      <w:r>
        <w:rPr>
          <w:b/>
        </w:rPr>
        <w:t>Oval Office</w:t>
      </w:r>
      <w:r>
        <w:rPr>
          <w:rFonts w:cs="Satluj" w:ascii="Satluj" w:hAnsi="Satluj"/>
        </w:rPr>
        <w:t xml:space="preserve"> ÓÚ ÁÅêäÆÁ» êÌÅêåÆÁ» çÆ ÇÕåÅì (</w:t>
      </w:r>
      <w:r>
        <w:rPr>
          <w:b/>
        </w:rPr>
        <w:t>Book of Achievements</w:t>
      </w:r>
      <w:r>
        <w:rPr>
          <w:rFonts w:cs="Satluj" w:ascii="Satluj" w:hAnsi="Satluj"/>
        </w:rPr>
        <w:t>) òÆ ñ½ºÚ ÕÆå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1"/>
        <w:jc w:val="both"/>
        <w:rPr>
          <w:rFonts w:ascii="Satluj" w:hAnsi="Satluj" w:cs="Satluj"/>
        </w:rPr>
      </w:pPr>
      <w:r>
        <w:rPr>
          <w:b/>
          <w:sz w:val="36"/>
          <w:szCs w:val="36"/>
        </w:rPr>
        <w:t>Trump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êÇÔñ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Åñ</w:t>
      </w:r>
      <w:r>
        <w:rPr>
          <w:rFonts w:cs="Satluj" w:ascii="Satluj" w:hAnsi="Satluj"/>
          <w:b/>
          <w:sz w:val="36"/>
          <w:szCs w:val="36"/>
        </w:rPr>
        <w:t xml:space="preserve"> ÓÚ </w:t>
      </w:r>
      <w:r>
        <w:rPr>
          <w:rFonts w:cs="DRChatrikWeb" w:ascii="Satluj" w:hAnsi="Satluj"/>
          <w:b/>
          <w:sz w:val="36"/>
          <w:szCs w:val="36"/>
        </w:rPr>
        <w:t>BF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¾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êðòÅÃ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Deport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å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Åê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F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·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À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ÃÇå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CF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CF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ñ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¶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·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À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ò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½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À°ä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ÇÔ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±Çî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í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Æ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ÁîðÆÕÅ)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±Çî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êñ¾ì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Ô¾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ðÕ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ÕÅñ¶: 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Õ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</w:t>
      </w:r>
      <w:r>
        <w:rPr>
          <w:rFonts w:cs="Satluj" w:ascii="Satluj" w:hAnsi="Satluj"/>
        </w:rPr>
        <w:t xml:space="preserve"> òÅÇêÃ </w:t>
      </w:r>
      <w:r>
        <w:rPr>
          <w:rFonts w:cs="DRChatrikWeb" w:ascii="Satluj" w:hAnsi="Satluj"/>
        </w:rPr>
        <w:t>Ú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ÃðÔ¾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¿è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Ãð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Ç</w:t>
      </w:r>
      <w:r>
        <w:rPr>
          <w:rFonts w:cs="DRChatrikWeb" w:ascii="Satluj" w:hAnsi="Satluj"/>
        </w:rPr>
        <w:t>ðî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ÕÃÆ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 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ð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ÓÚ </w:t>
      </w:r>
      <w:r>
        <w:rPr>
          <w:rFonts w:cs="DRChatrikWeb" w:ascii="Calibri" w:hAnsi="Calibri"/>
          <w:b/>
        </w:rPr>
        <w:t>GDP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¿×ÅÂ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ðÅò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å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çÈ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Üðå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ÔÅÇÕ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ÕÃ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Å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Ü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·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À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çÅå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ðÅò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éÇô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òðâ¯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Å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ðÃ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ÇÂ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ÇòÇí¿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ñå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Ú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à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ò·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À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Á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×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îðÆÁî</w:t>
      </w:r>
      <w:r>
        <w:rPr>
          <w:rFonts w:cs="Satluj" w:ascii="Satluj" w:hAnsi="Satluj"/>
          <w:b/>
          <w:sz w:val="36"/>
          <w:szCs w:val="36"/>
        </w:rPr>
        <w:t xml:space="preserve"> Á½ð¿ö÷¶ì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ÚÅéÕ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ìç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×Â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«¾Õ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ñÅÔ½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é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ðÆÁ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ð¿ö÷¶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«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ð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º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ð¯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ðÆÁ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òÆ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àðéË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Ô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Û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òÆ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ðÆÁ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ð¿ö÷¶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÷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ðÆÁ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«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ðÆÁ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«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Ü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ñ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¯ñ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ÅÀ°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ÅÃÇà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Ü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àÕ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À°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Á»¢ àÌ¯ñ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ñ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æ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Ãîðæ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ðÆÁ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¾ñ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é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«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ðÆ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÷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ÅÀ°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íÅ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Ã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Å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¢ 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÷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ò¾ÂÆ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Ö¶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ä, 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ðå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éô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à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¿Þñ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î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è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ô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Ü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Calibri" w:hAnsi="Calibri" w:cs="DRChatrikWeb"/>
          <w:sz w:val="32"/>
          <w:szCs w:val="32"/>
        </w:rPr>
      </w:pPr>
      <w:r>
        <w:rPr>
          <w:rFonts w:cs="DRChatrikWeb" w:ascii="Calibri" w:hAnsi="Calibri"/>
          <w:sz w:val="32"/>
          <w:szCs w:val="32"/>
          <w:highlight w:val="yellow"/>
        </w:rPr>
        <w:t>this news came from India, please find a nice pic</w:t>
      </w:r>
    </w:p>
    <w:p>
      <w:pPr>
        <w:pStyle w:val="Normal1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DRChatrikWeb" w:ascii="Satluj" w:hAnsi="Satluj"/>
          <w:b/>
          <w:sz w:val="48"/>
          <w:szCs w:val="48"/>
        </w:rPr>
        <w:t>Ü¶Õð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õÅîé¶Â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Óå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ÔîñÅ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Ô¯ÇÂÁÅ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å»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ò¾ã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çÁ»×¶ Ô¾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¹ìÂ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¾Ú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ÂÆ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åÅò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êð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Æ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å¹¾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¶é¶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×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ð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æÁÅð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ñ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ì¯ñø÷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ÕðÚ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Çè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ã»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Á»×¶¢U çðÁ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àðÇò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¶é¶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îÆ 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ð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ÆâðÇô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ÂÆð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B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æ-ÇòòÃ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ðô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é°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á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ðô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¯-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, EA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ÅÇÕ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êð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Æ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¶é¶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î¶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Ôð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ÂÆð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F Ô÷Åð C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Ôî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ðôé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åî-Ãîðê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ø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ÔÕÅò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êÅ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åî-Ãîðê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è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¼ç¶é÷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Åä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±ð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óÅ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USS Abraham Lincoln</w:t>
      </w:r>
      <w:r>
        <w:rPr>
          <w:rFonts w:cs="DRChatrikWeb" w:ascii="Satluj" w:hAnsi="Satluj"/>
        </w:rPr>
        <w:t xml:space="preserve"> Çî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ò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ÔÅ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ËÇÕ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Çó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ÅÃÅ×ð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¦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ÖÅ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Ô¹¿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BodyText2"/>
        <w:rPr>
          <w:rFonts w:ascii="Satluj" w:hAnsi="Satluj" w:cs="Satluj"/>
        </w:rPr>
      </w:pPr>
      <w:r>
        <w:rPr>
          <w:rFonts w:cs="Satluj" w:ascii="Satluj" w:hAnsi="Satluj"/>
        </w:rPr>
        <w:t>Õç¶ ÃÆ À°Ô ÇÔ¿ç¹ÃåÅé çÅ ÔÆðÅ êð Ô¹ä Ôð êÅÇÃúº ×ðçÅÇéÁÅ ÜÅ Çðþ öçÅð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</w:rPr>
      </w:pPr>
      <w:r>
        <w:rPr>
          <w:rFonts w:cs="Satluj" w:ascii="Satluj" w:hAnsi="Satluj"/>
          <w:b/>
        </w:rPr>
        <w:t>î¹Ô¿îç ÔéÆø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ñÅÔ½ð: </w:t>
      </w:r>
      <w:r>
        <w:rPr>
          <w:b/>
        </w:rPr>
        <w:t>AR Rehman</w:t>
      </w:r>
      <w:r>
        <w:rPr>
          <w:rFonts w:cs="Satluj" w:ascii="Satluj" w:hAnsi="Satluj"/>
        </w:rPr>
        <w:t xml:space="preserve"> òÆ Ã¯ÚçÅ Ô¯äË ÇÕ îËº ÇÂ¾Õ ÇÂ¿àðÇòÀ± ÓÚ Ççñ çÆ ×¾ñ Õð Õ¶ êåÅ éÔÄ ÇÕÔóÆ î¹ÃÆìå ÓÚ êË Ç×ÁÅ¢ Õç¶ À°Ô ÇÔ¿ç¹ÃåÅé çÅ ÔÆðÅ ÃÆ, Áå¶ À°Ã çÆÁ» ÃÅð¶ Ü¾× ÓÚ è¹¿îÅ Ãé¢ Çëñî ø¶Áð ÁËòÅðâ÷, éËôéñ ÁËòÅðâ÷, ×¯ñâé ×ñ¯ì ÁËòÅðâ÷ Áå¶ </w:t>
      </w:r>
      <w:r>
        <w:rPr>
          <w:b/>
        </w:rPr>
        <w:t xml:space="preserve">Oscars </w:t>
      </w:r>
      <w:r>
        <w:rPr>
          <w:rFonts w:cs="Satluj" w:ascii="Satluj" w:hAnsi="Satluj"/>
        </w:rPr>
        <w:t xml:space="preserve">ç¶ ç¶ Õ¶ æ¾Õ Ú¹¾Õ¶ Ãé¢ ÇÂ¿âÆÁÅ çÆ Ã¯øà êÅòð çÅ Ãí å¯º ò¾âÅ ÇÃ¿ìñ ÃÆ </w:t>
      </w:r>
      <w:r>
        <w:rPr>
          <w:b/>
        </w:rPr>
        <w:t>AR Rehman</w:t>
      </w:r>
      <w:r>
        <w:rPr>
          <w:rFonts w:cs="Satluj" w:ascii="Satluj" w:hAnsi="Satluj"/>
        </w:rPr>
        <w:t>¢ êÈðÆ ç¹éÆÁ» ÓÚ ÁÅêäÅ ÇîÀ±Ç÷Õ Ã¹äÅªçÅ ÃÆ, ñ¯Õ» ù éÚòÅªçÅ ÃÆ, Áå¶ ø¶ð î» å¹Þ¶ ÃñÅî òÅñÅ ×Æå ×Å Õ¶ ÇÂ¿âÆÁÅ çÅ Þ¿âÅ êÈðÆ ç¹éÆÁ» ÓÚ ×¾â ÇðÔÅ ÃÆ¢ ÔÅñ ÔÆ ÓÚ ÇÂ¾Õ ÇÂ¿àðÇòÀ± ç½ðÅé À°Ô ÇÂÔ ÕÇÔ ìËáÅ ÇÕ ì½ñÆò¹â ÓÚ êÅòð Ú¶ºÜ Ô¯ ×ÂÆ þ, îËù Ô¹ä Õ¿î Ø¼à ÇîñçÅ¢ Ô¯ ÃÕçÅ ÇÂÃ çÆ òÜ·Å ÕÇîÀ±éñ òÆ Ô¯ò¶¢ Ô¹ä ÃÅð¶ À°Ã ç¶ Çê¼Û¶ êË ×Â¶ Ôé ÇÕ À°Ô ÇÜÃ æÅñÆ ÓÚ Ö»çÅ ÃÆ, Á¼Ü À°Ô À°Ã¶ ÓÚ ÔÆ Û¶Õ Õð ÇðÔÅ þ¢ Ôð êÅÇÃúº öçÅð-öçÅð ç¶ éÅÁð¶ ñ¾×ä ñ¾× êÂ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À°Ô î¹ÁÅøÆ òÆ î³× ìËáÅ þ Çøð òÆ ñ¯Õ ÕÇÔ ðÔ¶ Ôé ÇÕ Ü¶Õð åËù ÇÂ¿âÆÁÅ êÃ¿ç éÔÄ å» ÇÂ¾æ¯º çøÅ Ô¯ ÜÅ¢ À°Ã é¶ ÇÂ¿àðÇòÀ± ÓÚ ÇÂ¾Õ Ô¯ð ×¾ñ ÕÆåÆ ÇÜÔóÆ ÇÕÃ¶ ù ïÅç éÔÄ ðÔÆ Ü» ÇÜÔóÆ ÇÕÃ¶ é¶ Ã¹äÆ ÔÆ éÔÄ¢ À°Ã é¶ ÇÕÔÅ ÃÆ, TÜç¯º îËº éò»-éò» î¹¿ìÂÆ ÁÅÇÂÁÅ ÃÆ å» îËù ÇÔ¿çÆ éÔÄ ÃÆ ÁÅªçÆ Áå¶ åÅÇîñ» ñÂÆ ÇÔ¿çÆ ÇÃ¾ÖäÅ òËÃ¶ òÆ ìÔ¹å Á½ÖÅ Õ¿î þ¢ êð Ã¹íÅô ØÂÆ ÃÅÇÔì é¶ îËù ÃîÞÅÇÂÁÅ ÇÕ Ü¶ å±¿ ÇÂ¾æ¶ ðÇÔ Õ¶ Õ¿î ÕðéÅ þ å» å±¿ ÇÔ¿çÆ ÇÃ¾Ö ñË, Áå¶ îËº ÇÕÔÅ ÇÕ îËº ÇÔ¿çÆ òÆ ÇÃ¾Ö»×Å Áå¶ ÇÂ¾Õ Õçî Á¼×¶ ÜÅ Õ¶ À°ðçÈ òÆ ÇÃ¾Ö ñò»×Å¢U Çøð À°Ô Á¼×¶ ÕÇÔ¿çÅ þ, TÀ°Ã å¯º ìÅÁç îËº ê³ÜÅìÆ òÆ ÇÃ¾Ö ñÂÆ ÇÕªÇÕ îËù À°ÃåÅç é°Ãðå øÇåÔ ÁñÆ õÅé ìÔ¹å êÃ¿ç Ãé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À°Ã òÕå î¶ð¶ Ççñ¯º ÁÅê î¹ÔÅð¶ ÇéÕÇñÁÅ ÇÕ ÇÂÔ Ô¹¿çÅ ÇÂ¾Õ Ã¾ÚÅ øéÕÅð, ÇÂÔ þ Õ½î» ù Ü¯óé çÅ ÃÔÆ åðÆÕÅ¢ ÃÅâ¶ Ôð îÈâ, Ôð õ¹ôÆ, Ôð ×î, Ôð Üôé, Ôð îÅåî, Ôð À°çÅÃÆ ñÂÆ </w:t>
      </w:r>
      <w:r>
        <w:rPr>
          <w:b/>
        </w:rPr>
        <w:t>AR Rehman</w:t>
      </w:r>
      <w:r>
        <w:rPr>
          <w:rFonts w:cs="Satluj" w:ascii="Satluj" w:hAnsi="Satluj"/>
        </w:rPr>
        <w:t xml:space="preserve"> çÅ Õ¯ÂÆ éÅ Õ¯ÂÆ ×ÅäÅ î½ÜÈç þ¢ Ôð ÷¹ìÅé ÓÚ î½ÜÈç þ¢ éÅñ À°Ã é¶ ×¾ñ ÕÆåÆ ÇÕ ÇÜÔóÆ ì½ñÆò¹â ç¶ Çç¾×Ü âÅÇÂðËÕàð Áé°ðÅ× Õôïê Áå¶ Ã¹íÅô ØÂÆ, ðÅî ×¯êÅñ òðîÅ ÃÅð¶ Õðç¶ ÁÅÂ¶ Ôé¢ À°Ô ÕÇÔ¿çÅ þ ÇÕ êÇÔñ» Çøñî» øéÕÅð ìäÅªç¶ Ãé, Ô¹ä ÇÕÔóÆ Çøñî ìä¶×Æ Áå¶ ÇÕÃ åð·» çÆ ìä¶×Æ, ÇÂÃ ç¶ øËÃñ¶ Ã¶á» ç¶ ì¯ðâðÈî» ÓÚ Ô¹¿ç¶ é¶, Áå¶ ÇÂÔ ÃÅð¶ øËÃñ¶ Ô¹ä ÁËÕÅÀ±ºàËºàÃ Õðç¶ Ôé¢ éÅñ À°Ô ÇÂÔ òÆ ÕÇÔ ìËáÅ ÇÕ Ô¯ ÃÕçÅ þ ì½ñÆò¹â ÓÚ ÕÇîÀ±ÇéÇñ÷î òÆ ÁÅ Ç×ÁÅ Ô¯ò¶ ÇÕªÇÕ Ü¶ ÇøðÕÅêÌÃåÆ ÇÃÁÅÃå ÓÚ ÁÅ ×ÂÆ, ÃøÅðå ÓÚ ÁÅ ×ÂÆ, êÌ½êðàÆ îÅðÕÆà ÓÚ î½ÜÈç þ, Ôð è¿ç¶ ÓÚ î½ÜÈç þ å» Ô¯ ÃÕçÅ þ æ¯ó·Å ìÔ¹åÅ ÕÇîÀ±ÇéÇñ÷î ì½ñÆò¹â ÓÚ òÆ ÁÅ Ç×ÁÅ Ô¯ò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ÜÔó¶ À°é» ù éÅô¹ÕðÅ Áå¶ öçÅð ÕÔÆ ÜÅ ðÔ¶ Ôé, À°Ô ÁÃñ ÓÚ ÇÂÔ ÕÇÔäÅ ÚÅÔ¹¿ç¶ Ôé ÇÕ ÃÅù êåÅ þ å¶ðÅ éÅî Á¼ñ·Å ð¾ÖÅ ðÇÔîÅé þ¢ å±¿ ô¹Õð Õð ÁÃÄ åËù ì¿ç¶ îÅåðî ×ÅÀ°ä çÆ ÇÂÜÅ÷å ç¶ Çç¾åÆ, å±¿ ìÃ ×ÅÇÂÁÅ Õð, òÜÅÇÂÁÅ Õð êð å¶ðÆ ÇÂÔ Ü¹ðÁå ÇÕò¶º Ô¯ÂÆ ÇÕ å±¿ îÈ¿Ô Ö¯ñ·¶º? ÇÜÔó¶ Õ¹¾Þ æ¯ó·Å Ç÷ÁÅçÅ êó·¶ ÇñÖ¶ Ôé, À°Ô øðîÅ ðÔ¶ Ôé ÇÕ îÃñÅ ÇÂÔ þ ÇÕ </w:t>
      </w:r>
      <w:r>
        <w:rPr>
          <w:b/>
        </w:rPr>
        <w:t>AR Rehman</w:t>
      </w:r>
      <w:r>
        <w:rPr>
          <w:rFonts w:cs="Satluj" w:ascii="Satluj" w:hAnsi="Satluj"/>
        </w:rPr>
        <w:t xml:space="preserve"> ÓÚ Ô¹ä À°Ô ê¹ðÅäÆ òÅñÆ ×¾ñ òÆ éÔÄ ðÔÆ, À°Ã çÅ ÇîÀ±ÇÜÕ æ¯ó·Å Ô¿í Ç×ÁÅ þ, ×Åä¶ ÇÔà éÔÄ Ô¯ ðÔ¶¢ ñ¶ÇÕé Õ¿î çÅ å» </w:t>
      </w:r>
      <w:r>
        <w:rPr>
          <w:b/>
        </w:rPr>
        <w:t xml:space="preserve">Rehman </w:t>
      </w:r>
      <w:r>
        <w:rPr>
          <w:rFonts w:cs="Satluj" w:ascii="Satluj" w:hAnsi="Satluj"/>
        </w:rPr>
        <w:t xml:space="preserve">ù Õ¯ÂÆ ØÅàÅ éÔÄ, Ãí å¯º ò¾âÆ ðÅîÅÇÂä Óå¶ Çøñî ìä ðÔÆ þ, Áå¶ À°Ã çÅ ÇîÀ±Ç÷Õ òÆ À°Ô ç¶ ÇðÔÅ þ¢ ÕÂÆ ÇÂ¿àðéËôéñ Çøñî» ç¶ ÇîÀ±Ç÷Õ òÆ ç¶ÂÆ ÜÅ ÇðÔÅ þ¢ ÁÜ¶ ÇÕ¿éÅ Õ¹ àÅÂÆî Ô¯ÇÂÁË ÇÕ ÇÂ¾Õ Çøñî ÚîÕÆñÅ ÁÅÂÆ ÃÆ, Áå¶ ÇîÀ±Ç÷Õ </w:t>
      </w:r>
      <w:r>
        <w:rPr>
          <w:b/>
        </w:rPr>
        <w:t>AR Rehman</w:t>
      </w:r>
      <w:r>
        <w:rPr>
          <w:rFonts w:cs="Satluj" w:ascii="Satluj" w:hAnsi="Satluj"/>
        </w:rPr>
        <w:t xml:space="preserve"> é¶ ÔÆ Çç¾åÅ ÃÆ, Áå¶ ÃÅð¶ ê³ÜÅì ÓÚ ñ¯Õ îËº ÔÈ¿ ê³ÜÅì, îËº ÔÈ¿ ê³ÜÅì ×Å ðÔ¶ Ãé, úç¯º å» ÇÕÃ¶ é¶ éÔÄ ÁÅÇÖÁÅ ÇÕ å±¿ åÅÇîñ þ, å±¿ åÅÇîñ þ, å±¿ ê³ÜÅìÆ Çøñî çÅ ÇîÀ±Ç÷Õ ÇÕúº ç¶ Çðþº?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Ü¶ å¹ÃÄ öçÅð-öçÅð çÅ ðÅ× ÁñÅêäÅ ÔÆ þ å» ÁñÅêÆ ÜÅú, êð À°Ã å¯º êÇÔñÅ ê³Ü Çî³à ð¹Õ Õ¶ </w:t>
      </w:r>
      <w:r>
        <w:rPr>
          <w:b/>
        </w:rPr>
        <w:t>AR Rehman</w:t>
      </w:r>
      <w:r>
        <w:rPr>
          <w:rFonts w:cs="Satluj" w:ascii="Satluj" w:hAnsi="Satluj"/>
        </w:rPr>
        <w:t xml:space="preserve"> çÅ Õ¯ÂÆ ×ÅäÅ ÷ðÈð Ã¹ä Çñú¢ ÇÜÔóÅ òÆ êÃ¿ç Ô¯ò¶, Ôð ÇÕÃ¶ ù À°Ã çÅ Õ¯ÂÆ éÅ Õ¯ÂÆ ×ÅäÅ ÷ðÈð êÃ¿ç Ô¯ò¶×Å¢ Ü¶ å¹ÔÅù À°Ã çÅ Õ¯ÂÆ òÆ ×ÅäÅ êÃ¿ç éÔÄ å» Çøð å¹ÃÄ ÁÅêäÅ ì¶Ã¹ðÅ ðÅ× ×ÅÂÆ ÜÅú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 xml:space="preserve">îËÕÃÆÕ¯ </w:t>
      </w:r>
      <w:r>
        <w:rPr>
          <w:rFonts w:cs="DRChatrikWeb" w:ascii="Satluj" w:hAnsi="Satluj"/>
          <w:b/>
          <w:sz w:val="44"/>
          <w:szCs w:val="44"/>
          <w:lang w:val="en-CA"/>
        </w:rPr>
        <w:t xml:space="preserve">é¶ </w:t>
      </w:r>
      <w:r>
        <w:rPr>
          <w:rFonts w:cs="DRChatrikWeb" w:ascii="Satluj" w:hAnsi="Satluj"/>
          <w:b/>
          <w:sz w:val="44"/>
          <w:szCs w:val="44"/>
        </w:rPr>
        <w:t>CG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ô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åÃÕð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ù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Æå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îðÆÕ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òÅñ¶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ËÕÃÆ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àÆ: îËÕÃÆ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ð¯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Çô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Ëµàò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-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ËÕÃÆ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ðÃ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ðø¹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Ëàø½ðî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X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çÖ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æÕó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æÁ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ÕÅìê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îÚ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ÕÃÆ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Õ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ÔÅ÷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Úó·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ÕÃÆ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I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Æ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ÕÃÆ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ðÅÃ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Õ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ÕÃÆ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î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¾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--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  <w:b/>
      <w:kern w:val="2"/>
      <w:sz w:val="40"/>
      <w:szCs w:val="40"/>
    </w:rPr>
  </w:style>
  <w:style w:type="character" w:styleId="BodyText2Char">
    <w:name w:val="Body Text 2 Char"/>
    <w:qFormat/>
    <w:rPr>
      <w:rFonts w:ascii="DRChatrikWeb" w:hAnsi="DRChatrikWeb" w:cs="DRChatrikWeb"/>
      <w:kern w:val="2"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sz w:val="40"/>
      <w:szCs w:val="40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3:58:00Z</dcterms:created>
  <dc:creator>kanwarbains4@gmail.com</dc:creator>
  <dc:description/>
  <cp:keywords/>
  <dc:language>en-US</dc:language>
  <cp:lastModifiedBy>kanwarbains4@gmail.com</cp:lastModifiedBy>
  <dcterms:modified xsi:type="dcterms:W3CDTF">2026-01-21T18:22:00Z</dcterms:modified>
  <cp:revision>6</cp:revision>
  <dc:subject/>
  <dc:title/>
</cp:coreProperties>
</file>